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на выполнение работ по капитальному ремонту ул.Маршала Рыбалко от ул.Сысольской до ул.Гальперина (II п.к.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извещение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56300008712000035  от 19.03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 1.Локальный сметный ресурсный расчет №1.2 Вынос сети КЛ-6кВ. Не предусмотрены работы по прокладке кабеля, не учтена стоимость кабеля, не учтены затраты на испытание и подключение. За счет каких средств предусмотрена стоимоть данного материала? За счет каких средств предусмотрены затраты на испытание и подключение? 2.Локальный сметный ресурсный расчет №2.1 Земляные работы. Не учтены работы по уплотнению при обратной засыпке траншей и котлованов песком поз.13 в объеме 3,3747 тыс.м3. За счет каких средств должны быть выполнены данные работы? 3. Размещенная на официальном сайте проектная документация (Приложение №4) не дает возможности точно определить объем и требования Заказчика по материалам (конкретные показатели используемого товара) Так как проедметом аукциона является выполнение работ по капитальному ремонту, просим представить проектную документацию в полном объеме.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26"/>
          <w:szCs w:val="26"/>
          <w:lang w:eastAsia="ru-RU"/>
        </w:rPr>
      </w:pP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тоимость кабеля КЛ-6кВ, а так же  затраты на испытание и подключение будут учтены в счёт непредвиденных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бъём материала заложен для подбивки пазух трубы. Подбивка осуществляется вручную, данные работы будут учтены в счёт непредвиденных затр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  Р.Ю.Чепкасов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2-05-02T16:54:00Z</cp:lastPrinted>
  <dcterms:modified xsi:type="dcterms:W3CDTF">2012-05-02T10:54:00Z</dcterms:modified>
  <cp:revision>35</cp:revision>
  <dc:subject/>
  <dc:title/>
</cp:coreProperties>
</file>