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5» апреля 2012 года  №08563000002120000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хническому обслуживанию дорожных знаков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все расходы по контракту, в том числе и расходы на приобретение элементов крепления, перевозку, хранение, утилизацию дорожных знаков, уплату таможенных пошлин, налогов, сборов и других обязательных платежей, а так же иные расходы, которые могут возникнуть в связи с исполнением контракта.  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хническому обслуживанию дорожных знаков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требованиями технического задания и условиям муниципального контракта – приложения №1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 включает в себя все расходы по контракту, в том числе и расходы на приобретение элементов крепления, перевозку, хранение, утилизацию дорожных знаков, уплату таможенных пошлин, налогов, сборов и других обязательных платежей, а так же иные расходы, которые могут возникнуть в связи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4-25T11:01:00Z</dcterms:modified>
  <cp:revision>18</cp:revision>
  <dc:subject/>
  <dc:title>СОГЛАСОВАНО</dc:title>
</cp:coreProperties>
</file>