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25» апреля 2012 года  №085630000021200002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u w:val="single"/>
        </w:rPr>
        <w:t>12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Выполнение работ по техническому обслуживанию дорожных знаков на улично-дорожной сети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должны быть выполнены в соответствии с требованиями технического задания и условиям муниципального контракта – приложения №1 и №3 к извещению о проведении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работ включает в себя все расходы по контракту, в том числе и расходы на приобретение элементов крепления, перевозку, хранение, утилизацию дорожных знаков, уплату таможенных пошлин, налогов, сборов и других обязательных платежей, а так же иные расходы, которые могут возникнуть в связи с исполнением контракта.  Цена контракта является фиксированной и не подлежит изменению в течение всего срока действия контракт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ть муниципальный контракт и представить его в муниципальное казенное учреждение «Пермская дирекция дорожного движения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техническому обслуживанию дорожных знаков на улично-дорожной сети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должны быть выполнены в соответствии с требованиями технического задания и условиям муниципального контракта – приложения №1 и №3 к извещению о проведении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работ включает в себя все расходы по контракту, в том числе и расходы на приобретение элементов крепления, перевозку, хранение, утилизацию дорожных знаков, уплату таможенных пошлин, налогов, сборов и других обязательных платежей, а так же иные расходы, которые могут возникнуть в связи с исполнением контракта.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а контракта является фиксированной и не подлежит изменению в течение всего срока действия контракт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ть муниципальный контракт и представить его в муниципальное казенное учреждение «Пермская дирекция дорожного движения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b w:val="false"/>
      <w:sz w:val="24"/>
      <w:szCs w:val="24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9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55:00Z</dcterms:created>
  <dc:creator>ump15</dc:creator>
  <dc:description/>
  <cp:keywords/>
  <dc:language>en-US</dc:language>
  <cp:lastModifiedBy>kshirinkina</cp:lastModifiedBy>
  <cp:lastPrinted>2011-10-11T18:52:00Z</cp:lastPrinted>
  <dcterms:modified xsi:type="dcterms:W3CDTF">2012-04-25T11:45:00Z</dcterms:modified>
  <cp:revision>20</cp:revision>
  <dc:subject/>
  <dc:title>СОГЛАСОВАНО</dc:title>
</cp:coreProperties>
</file>