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20000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хническому обслуживанию дорожных знаков на улично-дорожной сети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хническому обслуживанию дорожных знаков на улично-дорожной сети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 889,63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м начальной (максимальной) цены контракта является калькуляция затрат на выполнение работ по техническому обслуживанию дорожных знаков на улично-дорожной сети г. Перми (Приложение № 4 к извещению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включает в себя все расходы по контракту, в том числе и расходы на изготовление элементов крепления, перевозку, хранение, утилизацию дорожных знаков, уплату таможенных пошлин, налогов, сборов и других обязательных платежей, а так же иные расходы, которые могут возникнуть в связи с исполнением контракта. Цена контракта является фиксированной и не подлежит изменению в течение всего срока действия контракт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80 Обустройство дорог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соответствии с требованиями технического задания и условиям муниципального контракта – приложения №1 и №3 к настоящему извещению. Техническое обслуживание дорожных знаков включает в себя следующие объемы по видам работ: - установка дорожного знака на существующую опору (стойку), кронштейн без применения спецтехники – 250 единиц; - установка дорожного знака на существующую опору (стойку), кронштейн с применением спецтехники – 5 единиц; - установка дорожного знака на растяжке – 10 единиц; - установка дорожного знака на существующую опору (стойку) с применением выносного кронштейна без применения спецтехники – 20 единиц; - установка дорожного знака на существующую опору (стойку) с применением выносного кронштейна с применением спецтехники – 10 единиц; - демонтаж установленных в ненадлежащем порядке опор (стоек), дорожных знаков, информационных или рекламных табличек, щитов, растяжек без применения спецтехники – 60 единиц; - демонтаж опор (стоек) с обрезкой сваркой – 5 единиц; - демонтаж установленных в ненадлежащем порядке опор (стоек), дорожных знаков, информационных или рекламных табличек, щитов, растяжек с применением спецтехники – 10 единиц; - демонтаж дорожных знаков на растяжке – 10 единиц; - устранение загрязнений и ненадлежащих изображений с поверхности дорожных знаков, устранение нарушений формы и дефектов крепления, покраска опор (стоек), кронштейнов и креплений дорожных знаков – 210 единиц; - обрезка веток зеленых насаждений – 5 единиц; - приведение в надлежащее конструктивное состояние опоры (стойки), в том числе бетонирование – 15 единиц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лендаре рабочие и выходные дни в первые две недели мая представлены следующим образом: 1 мая - выходной день; 2, 3, 4, 5 мая - рабочие дни; 6, 7, 8, 9 мая - выходные дни; 10, 11, 12 мая - рабочие дн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Пермский край, улично-дорожная сеть г. Перми: места производства работ указываются Заказчиком в заявках, передаваемых Подрядчику в период действия контракт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 – с момента заключения контракта. Окончание выполнения работ – 31 августа 2012 года. Срок выполнения работ по каждому пункту заявки определяется Заказчиком, указывается в заявке и составляет не более 3 (Трех) календарных дн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(форма акта контрольной проверки – Приложение №3), Акт сдачи-приемки выполненных работ за отчетный период работ (форма акта – Приложение №4), Акт расхода дорожных знаков в отчетном периоде (форма акта – Приложение №5) счет на оплату и счет-фактура (при наличии). Оплата выполненных в отчетном периоде работ производится в течение 20 (Двадцати) банковских дней со дня подписания Сторонами Акта сдачи-приемки выполненных работ за отчетный период, предоставления Подрядчиком Акта расхода дорожных знаков в отчетном периоде, счета на оплату и счет-фактуры (при наличии) на выполненные за отчетный период работы. Оплата производится безналичным перечислением денежных средств на расчетный счет Подряд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409 7960602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4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5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ser</dc:creator>
  <dc:description/>
  <cp:keywords/>
  <dc:language>en-US</dc:language>
  <cp:lastModifiedBy>kshirinkina</cp:lastModifiedBy>
  <cp:lastPrinted>2012-02-27T10:35:00Z</cp:lastPrinted>
  <dcterms:modified xsi:type="dcterms:W3CDTF">2012-04-25T13:49:00Z</dcterms:modified>
  <cp:revision>29</cp:revision>
  <dc:subject/>
  <dc:title/>
</cp:coreProperties>
</file>