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2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орма котировочной заявк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ТИРОВОЧНАЯ ЗАЯВКА НА ПОСТАВКУ ТОВАРОВ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0"/>
          <w:szCs w:val="20"/>
        </w:rPr>
        <w:t>Дата                                                                                                        Кому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0"/>
          <w:szCs w:val="20"/>
        </w:rPr>
        <w:t>«____»______________20___года                                                      МБДОУ «Детский сад № 165» г.Перм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важаемые господа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0"/>
          <w:szCs w:val="20"/>
        </w:rPr>
        <w:tab/>
        <w:t xml:space="preserve">Изучив извещение № ____ от «____»_________________20___года о проведении запроса котировок, размещенное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ru</w:t>
        </w:r>
      </w:hyperlink>
      <w:r>
        <w:rPr>
          <w:rFonts w:cs="Times New Roman" w:ascii="Times New Roman" w:hAnsi="Times New Roman"/>
          <w:sz w:val="20"/>
          <w:szCs w:val="20"/>
        </w:rPr>
        <w:t>, мы, нижеподписавшиеся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для юридических лиц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____________________________________________________________наименование организации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место нахождения, телефон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ИНН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банковские реквизит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для физических лиц, в том числе индивидуальных предпринимателей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____________________________________________________________наименование организации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место жительства, телефон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ИНН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банковские реквизиты</w:t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Предлагаем осуществить поставку _______________________________________________________________________     (наименование предмета закупки)               </w:t>
      </w:r>
    </w:p>
    <w:p>
      <w:pPr>
        <w:pStyle w:val="Normal"/>
        <w:spacing w:lineRule="auto" w:line="240"/>
        <w:rPr/>
      </w:pPr>
      <w:r>
        <w:rPr/>
        <w:t xml:space="preserve">в 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 </w:t>
      </w:r>
    </w:p>
    <w:tbl>
      <w:tblPr>
        <w:tblW w:w="1063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894"/>
        <w:gridCol w:w="2040"/>
        <w:gridCol w:w="728"/>
        <w:gridCol w:w="728"/>
        <w:gridCol w:w="1020"/>
        <w:gridCol w:w="800"/>
        <w:gridCol w:w="1417"/>
        <w:gridCol w:w="1278"/>
      </w:tblGrid>
      <w:tr>
        <w:trPr>
          <w:trHeight w:val="87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 товара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арактеристики товаров в соответствии со Спецификацией заказчика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ара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л-во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г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на,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оим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рафик поставки</w:t>
            </w:r>
          </w:p>
        </w:tc>
      </w:tr>
      <w:tr>
        <w:trPr>
          <w:trHeight w:val="286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2" w:hRule="atLeast"/>
        </w:trPr>
        <w:tc>
          <w:tcPr>
            <w:tcW w:w="7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Цена товаров, предлагаемых нами к поставке, составляет _____________________________________________                                                                                                                                                                      (цифрами и ловами)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 включает следующие расходы_________________________________________________________________________       (состав расходов)</w:t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Мы уведомлены, что в случае признания _________________________________________________________           (наименование или Ф.И.О. участника размещения заказа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бедителем запроса котировок мы обязаны подписать  муниципальный контракт в срок, указанный в извещении о проведении запроса котировок.</w:t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ab/>
        <w:t xml:space="preserve">Мы осведомлены о включении сведений о _________________________________________________________       (наименование или Ф.И.О. участника размещения заказа)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        _______________________________  ________________________________</w:t>
      </w:r>
    </w:p>
    <w:p>
      <w:pPr>
        <w:pStyle w:val="Normal"/>
        <w:spacing w:lineRule="auto" w:line="240" w:before="0" w:after="200"/>
        <w:rPr/>
      </w:pPr>
      <w:r>
        <w:rPr>
          <w:rFonts w:cs="Times New Roman" w:ascii="Times New Roman" w:hAnsi="Times New Roman"/>
          <w:sz w:val="20"/>
          <w:szCs w:val="20"/>
        </w:rPr>
        <w:t>(должность уполномоченного лица,                              (подпись)                                                      (Ф.И.О.)                                         подписавшего заявку)                                               М.П. (при наличии)</w:t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2T15:05:00Z</dcterms:created>
  <dc:creator>1</dc:creator>
  <dc:description/>
  <cp:keywords/>
  <dc:language>en-US</dc:language>
  <cp:lastModifiedBy>орг</cp:lastModifiedBy>
  <dcterms:modified xsi:type="dcterms:W3CDTF">2012-04-23T03:34:00Z</dcterms:modified>
  <cp:revision>3</cp:revision>
  <dc:subject/>
  <dc:title/>
</cp:coreProperties>
</file>