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контра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40"/>
        <w:gridCol w:w="1856"/>
        <w:gridCol w:w="1856"/>
        <w:gridCol w:w="188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, цена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ЛАН ТРЭЙ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ктив-продук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пирин Валерий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цельное 3,2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5% ве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72,5% жир.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а 15 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(Костромской, Голландск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контракт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2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цельное 3,2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33,6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5% вес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46,36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72,5% жир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8,9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а 15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(Костромской, Голландски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7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 815,8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орг</cp:lastModifiedBy>
  <dcterms:modified xsi:type="dcterms:W3CDTF">2012-04-24T10:51:00Z</dcterms:modified>
  <cp:revision>10</cp:revision>
  <dc:subject/>
  <dc:title/>
</cp:coreProperties>
</file>