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23 от «03» мая 2012 года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мплекс работ по техническому обслуживанию в соответствии МР "Техническое обслуживание медицинской техники" (утв. МЗ РФ 27.10.03 №293-22-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графический СД-РА-Т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ЗОМЗ  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Д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явочная С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аммо-4-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рентгенодиагностический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ентгеновский дентальный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8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2"/>
                <w:szCs w:val="22"/>
              </w:rPr>
              <w:t>51746-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лицензия, дающая право на проведение технического обслуживания рентгеновск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РОСПОТРЕБНАДЗОРа на право работы с источниками ионизирующего изл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работ по ТО и ремонту рентгенологического оборудовани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0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14:00Z</dcterms:created>
  <dc:creator>Владимир</dc:creator>
  <dc:description/>
  <cp:keywords/>
  <dc:language>en-US</dc:language>
  <cp:lastModifiedBy>1</cp:lastModifiedBy>
  <cp:lastPrinted>2012-03-28T10:03:00Z</cp:lastPrinted>
  <dcterms:modified xsi:type="dcterms:W3CDTF">2012-05-03T04:12:00Z</dcterms:modified>
  <cp:revision>10</cp:revision>
  <dc:subject/>
  <dc:title/>
</cp:coreProperties>
</file>