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23 от «03» МА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и ремонту рентгенологического оборудования МБ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2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БУЗ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рентгенологического оборудовани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расходы на техническое обслуживание и ремонт медицинской техники и рентгенологического оборудования, транспортировку, погрузочно-разгрузочные работы, </w:t>
            </w:r>
            <w:r>
              <w:rPr/>
              <w:t>на приобретение и замену износившихся узлов и деталей обслуживаемого оборудования</w:t>
            </w:r>
            <w:r>
              <w:rPr>
                <w:sz w:val="22"/>
                <w:szCs w:val="22"/>
              </w:rPr>
              <w:t xml:space="preserve">, а также налоги, сборы и иные обязательные платежи, а также иные расходы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"/>
                <w:rFonts w:cs="Times New Roman"/>
                <w:color w:val="000000"/>
                <w:sz w:val="22"/>
                <w:szCs w:val="22"/>
              </w:rPr>
              <w:t>7422090: Услуги по технической проверке и анализу проч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1 МБУЗ «ГКП №4» по адресу: г. Пермь, Шоссе Космонавтов, </w:t>
              <w:br/>
              <w:t>д. 1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ка №3 МБУЗ «ГКП №4» по адресу: г. Пермь, ул. Куфонина, д. 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ка №5 МБУЗ «ГКП №4» по адресу: г. Пермь, ул. Екатерининская, д. 2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30.06.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.05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БУЗ «ГКП № 4»</w:t>
        <w:tab/>
        <w:tab/>
        <w:tab/>
        <w:t xml:space="preserve">      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2-05-03T13:30:00Z</cp:lastPrinted>
  <dcterms:modified xsi:type="dcterms:W3CDTF">2012-05-03T08:31:00Z</dcterms:modified>
  <cp:revision>64</cp:revision>
  <dc:subject/>
  <dc:title>Котировка</dc:title>
</cp:coreProperties>
</file>