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200006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емонту улиц города Перми (14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ириллова Ольга Иван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емонту улиц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 351 401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75 Текущий ремонт и содержание дорог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937"/>
        <w:gridCol w:w="6418"/>
      </w:tblGrid>
      <w:tr>
        <w:trPr/>
        <w:tc>
          <w:tcPr>
            <w:tcW w:w="29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6418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казенное учреждение "Пермблагоустройство"</w:t>
            </w:r>
          </w:p>
        </w:tc>
        <w:tc>
          <w:tcPr>
            <w:tcW w:w="64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418"/>
            </w:tblGrid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Ленина, 25, -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Ленина, 25, -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6 351 401,00 Российский рубль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техническим заданием (Приложение № 1 к документации/№ 9 к муниципальному контракту), локальными ресурсными сметными расчетами (Приложение № 2 к документации/ № 1 к муниципальному контракту)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ород Пермь: • КамГЭС - ул. Набережная от ул. Репина до ул. Соликамской • ул. Янаульская от ул. Писарева до ул. Янаульской, 38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Начало выполнения работ: не позднее 10 дней с даты заключения муниципального контракта. Окончание выполнения работ: • КамГЭС - ул. Набережная от ул. Репина до ул. Соликамской – не более 50 календарных дней с даты заключения муниципального контракта, но не позднее 20.08.2012; • ул. Янаульская от ул. Писарева до ул. Янаульской, 38 - не более 80 календарных дней с даты заключения муниципального контракта, но не позднее 18.09.2012.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817 570,05 Российский рубль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 905 420,3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44018111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5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5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5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4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38:00Z</dcterms:created>
  <dc:creator>Чайко Ольга Михайловна</dc:creator>
  <dc:description/>
  <cp:keywords/>
  <dc:language>en-US</dc:language>
  <cp:lastModifiedBy>Чайко Ольга Михайловна</cp:lastModifiedBy>
  <cp:lastPrinted>2012-05-03T14:38:00Z</cp:lastPrinted>
  <dcterms:modified xsi:type="dcterms:W3CDTF">2012-05-03T08:39:00Z</dcterms:modified>
  <cp:revision>1</cp:revision>
  <dc:subject/>
  <dc:title/>
</cp:coreProperties>
</file>