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223 7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 223 787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Монастырская от станции Пермь-1 до ул. Окулова • ул. Крисанова от ул. Ленина до ул. Луначарского • Тополевый переулок от ул. Петропавловской до ул. Советской • ул. Плеханова от ул. Петропавловской до ул. Екатерининской • ул. Толмачева от ул. Петропавловской до ул. Ленин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• ул. Монастырская от станции Пермь-1 до ул. Окулова – не более 60 календарных дней с даты заключения муниципального контракта, но не позднее 27 августа 2012 г; • ул. Крисанова от ул. Ленина до ул. Луначарского – не более 80 календарных дней с даты заключения муниципального контракта, но не позднее 18 сентября 2012 г; • Тополевый переулок от ул. Петропавловской до ул. Советской - не более 60 календарных дней с даты заключения муниципального контракта, но не позднее 27 августа 2012 г; • ул. Плеханова от ул. Петропавловской до ул. Екатерининской - не более 60 календарных дней с даты заключения муниципального контракта, но не позднее 27 августа 2012 г; • ул. Толмачева от ул. Петропавловской до ул. Ленина - не более 60 календарных дней с даты заключения муниципального контракта, но не позднее 27 августа 2012 г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61 189,3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167 136,1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8:00Z</dcterms:created>
  <dc:creator>Чайко Ольга Михайловна</dc:creator>
  <dc:description/>
  <cp:keywords/>
  <dc:language>en-US</dc:language>
  <cp:lastModifiedBy>Чайко Ольга Михайловна</cp:lastModifiedBy>
  <cp:lastPrinted>2012-05-03T10:58:00Z</cp:lastPrinted>
  <dcterms:modified xsi:type="dcterms:W3CDTF">2012-05-03T04:59:00Z</dcterms:modified>
  <cp:revision>1</cp:revision>
  <dc:subject/>
  <dc:title/>
</cp:coreProperties>
</file>