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(8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 515 31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0 515 312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№ 9 к муниципальному контракту), локальными ресурсными сметными расчетами (Приложение № 2 к документации/ № 1 к муниципальному контракт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: • ул. Героев Хасана от ул. Хлебозаводской до ПНИТИ • ул. Героев Хасана от ул. Хлебозаводской до ул. Героев Хасана, 105б • ул. Куйбышева от ул. Белинского до ул. Чкалова • ул. Куйбышева (включая перекресток с ул. Обвинской) от ул. Белинского до ул. Пушкина • ул. Солдатова от ул. Куйбышева до ул. Яблочкова • Комсомольский проспект от Комсомольской площади до ул. Чкалова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не позднее 10 дней с даты заключения муниципального контракта. Окончание выполнения работ: • ул. Героев Хасана от ул. Хлебозаводской до ПНИТИ – не более 80 календарных дней с даты заключения муниципального контракта, но не позднее 18 сентября 2012 г.; • ул. Героев Хасана от ул. Хлебозаводской до ул. Героев Хасана, 105б - не более 80 календарных дней с даты заключения муниципального контракта, но не позднее 18 сентября 2012 г.; • ул. Куйбышева от ул. Белинского до ул. Чкалова - не более 50 календарных дней с даты заключения муниципального контракта, но не позднее 20 августа 2012 г.; • ул. Куйбышева (включая перекресток с ул. Обвинской) от Белинского до ул. Пушкина - не более 50 календарных дней с даты заключения муниципального контракта, но не позднее 20 августа 2012 г.; • ул. Солдатова от ул. Куйбышева до ул. Яблочкова - не более 90 календарных дней с даты заключения муниципального контракта, но не позднее 01 октября 2012 г.; • Комсомольский проспект от Комсомольской площади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025 765,6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4 154 593,6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59:00Z</dcterms:created>
  <dc:creator>Чайко Ольга Михайловна</dc:creator>
  <dc:description/>
  <cp:keywords/>
  <dc:language>en-US</dc:language>
  <cp:lastModifiedBy>Чайко Ольга Михайловна</cp:lastModifiedBy>
  <cp:lastPrinted>2012-05-03T11:00:00Z</cp:lastPrinted>
  <dcterms:modified xsi:type="dcterms:W3CDTF">2012-05-03T05:00:00Z</dcterms:modified>
  <cp:revision>1</cp:revision>
  <dc:subject/>
  <dc:title/>
</cp:coreProperties>
</file>