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93"/>
      </w:tblGrid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Пермблагоустройство"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___________________/М.С.Якушев/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"______"_______________ 2012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80" w:hanging="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ремонт объ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.Куйбышева (включая перекрёсток с ул. Обвинской) от ул. Белинского до ул. Пушкин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существующей дороги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ок работ представляет собой магистральную улицу общегородского значения регулируемого движени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дминистративном отношении участок работ расположен в Свердловском районе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. Пер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лотность застройки более 80%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ирина проезжей части 10 -13,5 м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полос движения автотранспорта – 2</w:t>
      </w:r>
    </w:p>
    <w:p>
      <w:pPr>
        <w:pStyle w:val="11"/>
        <w:ind w:left="0" w:right="-1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участку проходят маршруты движения общественного транспорта – трамва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рытие проезжей части - асфальтобетон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Состояние покрытия неудовлетворительное, наблюдается колейность, продольные и поперечные трещины, выбоин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яемые работы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рожно-строительные работы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фрезерование поверхностного слоя асфальтобетонных покрытий толщиной до 10см – 17547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возка фрезерованного материала на расстояние до 5км (в место указанное Заказчиком) –1754,7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злив вяжущих материалов с расходом 0,6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9,02028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выравнивающего слоя из пористой асфальтобетонной смеси марки 1 по ГОСТ 9128-2009 – 1082,4361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3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5,2641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верхнего слоя покрытия из смеси асфальтобетонной щебеночно-мастичной по ГОСТ 31015-2002 Н=5см (ЩМАС-15) – 17547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одъем люков колодцев до уровня проезжей части с применением колец опорных по ГОСТ 8020-90 - 35ш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>Геодезические съемки поперечного профиля участка производства работ (границы, ось, характерные точки)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до и после фрезерования и подсчет фактических объемов фрезерования существующего покрытия -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проезжей части (послойно), толщины слоев конструкции дорожной одежды с определением фактического объема уложенного материала –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котлованов с определением фактического объёма земляных работ - требуется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щие требования к выполнению работ</w:t>
      </w:r>
    </w:p>
    <w:p>
      <w:pPr>
        <w:pStyle w:val="Style17"/>
        <w:widowControl w:val="false"/>
        <w:tabs>
          <w:tab w:val="clear" w:pos="708"/>
        </w:tabs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bCs/>
          <w:szCs w:val="24"/>
        </w:rPr>
        <w:t xml:space="preserve">Работы должны производиться в </w:t>
      </w:r>
      <w:r>
        <w:rPr>
          <w:szCs w:val="24"/>
        </w:rPr>
        <w:t>соответствии с требованиями СНиП 3.06.03-85; ГОСТ 6665-91; ГОСТ 9128-2009; ГОСТ 31015-2002; ГОСТ Р 50597-93; СНиП 2.07.01-89; СНиП III-10-75; СТП-01-01-2012 Регламент по контролю качеств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е параметры и методы контроля, взаимная увязка технологических процессов, требования по организации работ отражаются в организационно-технологической документации Подрядчика (технологические карты, схемы операционного контроля, проекты производства работ), которая до начала работ предоставляется Заказчику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 или администрацией района и Заказчиком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(отвалы) и передается по акту приема-передачи. По согласованию с Заказчиком, допускается использование материала при укрепительных и вспомогательных работах при условиях не техническому заданию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 xml:space="preserve">Допустимый нижний предел коэффициента уплотнения смеси выравнивающего слоя не может быть менее 0,98 при толщинах 3см и выше для утвержденного состава смеси. 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rStyle w:val="FontStyle33"/>
          <w:bCs w:val="false"/>
        </w:rPr>
      </w:pPr>
      <w:r>
        <w:rPr>
          <w:rStyle w:val="FontStyle33"/>
        </w:rPr>
        <w:t xml:space="preserve">Требования при организации работ на проезжей части  </w:t>
      </w:r>
    </w:p>
    <w:p>
      <w:pPr>
        <w:pStyle w:val="Style17"/>
        <w:keepLines/>
        <w:widowControl w:val="false"/>
        <w:tabs>
          <w:tab w:val="clear" w:pos="708"/>
        </w:tabs>
        <w:ind w:left="0" w:hanging="0"/>
        <w:rPr>
          <w:rStyle w:val="FontStyle33"/>
          <w:bCs w:val="false"/>
        </w:rPr>
      </w:pPr>
      <w:r>
        <w:rPr/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1"/>
          <w:i w:val="false"/>
        </w:rPr>
        <w:t xml:space="preserve">Работы </w:t>
      </w:r>
      <w:r>
        <w:rPr>
          <w:rStyle w:val="FontStyle32"/>
        </w:rPr>
        <w:t>проводятся в сроки, определенные техническим заданием и контрактом.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оведение работ на проезжей части дорог должно быть со</w:t>
        <w:softHyphen/>
        <w:t xml:space="preserve">гласовано с </w:t>
      </w:r>
      <w:r>
        <w:rPr>
          <w:sz w:val="22"/>
          <w:szCs w:val="22"/>
        </w:rPr>
        <w:t>Заказчиком, ГИБДД г.Перми,  Департаментом дорог и транспорта администрации г.Перми, МКУ "Пермская дирекция дорожного движения"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Организацию движения транспорта и пешеходов и ограждение мест до</w:t>
        <w:softHyphen/>
        <w:t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</w:t>
      </w:r>
      <w:r>
        <w:rPr/>
        <w:t>;</w:t>
      </w:r>
      <w:r>
        <w:rPr>
          <w:rStyle w:val="FontStyle32"/>
        </w:rPr>
        <w:t xml:space="preserve"> 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rStyle w:val="FontStyle32"/>
          <w:b/>
          <w:b/>
          <w:szCs w:val="24"/>
        </w:rPr>
      </w:pPr>
      <w:r>
        <w:rPr/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Требования по объему гарантий качества работ</w:t>
      </w:r>
    </w:p>
    <w:p>
      <w:pPr>
        <w:pStyle w:val="Style17"/>
        <w:tabs>
          <w:tab w:val="clear" w:pos="708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tabs>
          <w:tab w:val="clear" w:pos="708"/>
        </w:tabs>
        <w:ind w:left="0" w:firstLine="709"/>
        <w:rPr>
          <w:szCs w:val="24"/>
        </w:rPr>
      </w:pPr>
      <w:r>
        <w:rPr>
          <w:szCs w:val="24"/>
        </w:rPr>
        <w:t xml:space="preserve">Подрядчик обязан в течение гарантийного срока устранить за свой счёт в срок устанавливаемый Заказчиком, дефекты и разрушения асфальтобетонного покрытия, в том числе: выбоины, выкрашивание, шелушение, колейность, истирание, пластические деформации, просадки люков колодцев и водоприёмных решёток, трещины. </w:t>
      </w:r>
    </w:p>
    <w:p>
      <w:pPr>
        <w:pStyle w:val="Style17"/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2268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Чуваш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инженер ОСРиК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Василье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СРиК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ношенко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Д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. Прожерин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Courier New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1">
    <w:name w:val="мой1"/>
    <w:basedOn w:val="Normal"/>
    <w:qFormat/>
    <w:pPr>
      <w:widowControl w:val="false"/>
      <w:autoSpaceDE w:val="false"/>
      <w:ind w:left="284" w:right="284" w:firstLine="709"/>
      <w:jc w:val="both"/>
    </w:pPr>
    <w:rPr>
      <w:b/>
      <w:bCs/>
      <w:sz w:val="28"/>
      <w:szCs w:val="28"/>
    </w:rPr>
  </w:style>
  <w:style w:type="paragraph" w:styleId="Style17">
    <w:name w:val="Пункт"/>
    <w:basedOn w:val="Normal"/>
    <w:qFormat/>
    <w:pPr>
      <w:ind w:left="1404" w:hanging="504"/>
      <w:jc w:val="both"/>
    </w:pPr>
    <w:rPr>
      <w:sz w:val="24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0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725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7:15:00Z</dcterms:created>
  <dc:creator>Konoshenko</dc:creator>
  <dc:description/>
  <cp:keywords/>
  <dc:language>en-US</dc:language>
  <cp:lastModifiedBy>Кириллова Ольга Ивановна</cp:lastModifiedBy>
  <cp:lastPrinted>2012-02-21T14:06:00Z</cp:lastPrinted>
  <dcterms:modified xsi:type="dcterms:W3CDTF">2012-04-30T07:15:00Z</dcterms:modified>
  <cp:revision>2</cp:revision>
  <dc:subject/>
  <dc:title/>
</cp:coreProperties>
</file>