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сомольский проспект от Комсомольской площади до ул. Чкалов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Свердловском районе г.Перми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тность застройки более 4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7 м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4 с разделительной полосо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о участку проходят маршруты движения общественного транспорта – авто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удовлетворительное, наблюдается колейность, выбоины, продольные и поперечные трещ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 см – 19441 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 км (в место указанное Заказчиком) –1944,1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 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7,6539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мелкозернистой асфальтобетонной смеси  марка 1 по ГОСТ 9128-2009 – 918,59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 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5,8323 т.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) – 19441 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– 20 шт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ственные неровности 5 шт.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покрытий асфальтобетонных с помощью молотков отбойных – 1,75м3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узка и перевозка строительного мусора на расстояние до 22км – 3,5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- 0,0315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устройство искусственных неровностей по ГОСТ Р 52605-2006 трапециевидного профиля из смеси асфальтобетонной тип Б марка 1 по ГОСТ 9128-2009 – 17,64 т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</w:t>
      </w:r>
      <w:r>
        <w:rPr>
          <w:szCs w:val="24"/>
        </w:rPr>
        <w:t>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М. Султа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32:00Z</dcterms:created>
  <dc:creator>Konoshenko</dc:creator>
  <dc:description/>
  <cp:keywords/>
  <dc:language>en-US</dc:language>
  <cp:lastModifiedBy>Кириллова Ольга Ивановна</cp:lastModifiedBy>
  <cp:lastPrinted>2012-02-21T14:06:00Z</cp:lastPrinted>
  <dcterms:modified xsi:type="dcterms:W3CDTF">2012-04-30T07:11:00Z</dcterms:modified>
  <cp:revision>14</cp:revision>
  <dc:subject/>
  <dc:title/>
</cp:coreProperties>
</file>