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1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585 940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585 940,6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ул. Калинина (Нижняя Курья) от развязки с ул. Светлогорской до а/д Курья-Краснокамск • ул. Кировоградская от ул. Сысольской до ул. Липатова • ул. Калинина (Нижняя Курья) от ул. Кировоградской до развязки Ушакова-Калинин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не более 80 календарных дней с даты заключения муниципального контракта, но не позднее 18 сентября 2012 г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29 297,03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575 782,18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57:00Z</dcterms:created>
  <dc:creator>Чайко Ольга Михайловна</dc:creator>
  <dc:description/>
  <cp:keywords/>
  <dc:language>en-US</dc:language>
  <cp:lastModifiedBy>Чайко Ольга Михайловна</cp:lastModifiedBy>
  <cp:lastPrinted>2012-05-03T10:57:00Z</cp:lastPrinted>
  <dcterms:modified xsi:type="dcterms:W3CDTF">2012-05-03T04:58:00Z</dcterms:modified>
  <cp:revision>1</cp:revision>
  <dc:subject/>
  <dc:title/>
</cp:coreProperties>
</file>