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Кировоградская от ул. Сысольской до ул. Липатов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Киров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1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9,5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6646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664,6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3,9624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асфальтобетонной смеси пористой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 применением укладчиков асфальтобетона (ГОСТ 9128-2009) – 158,79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,993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верхнего слоя покрытия из смеси асфальтобетонной Типа А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=6см (ГОСТ 9128-2009) – 6646м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,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Шил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08:00Z</dcterms:created>
  <dc:creator>Konoshenko</dc:creator>
  <dc:description/>
  <cp:keywords/>
  <dc:language>en-US</dc:language>
  <cp:lastModifiedBy>Кириллова Ольга Ивановна</cp:lastModifiedBy>
  <cp:lastPrinted>2012-04-18T13:40:00Z</cp:lastPrinted>
  <dcterms:modified xsi:type="dcterms:W3CDTF">2012-04-30T08:08:00Z</dcterms:modified>
  <cp:revision>8</cp:revision>
  <dc:subject/>
  <dc:title/>
</cp:coreProperties>
</file>