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Калинина (Нижняя Курья) от ул. Кировоградской до развязки Ушакова-Калинин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ок работ представляет собой магистральную улицу общегородского значения регулируемого движен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Кировском районе г.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5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9,5м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– 2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- асфальтобетон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165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1650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9,9193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устройство выравнивающего слоя из асфальтобетонной смеси пористой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 применением укладчиков асфальтобетона (ГОСТ 9128-2009) – 785,857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4,9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ройство верхнего слоя покрытия из смеси асфальтобетонной Типа А марк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=6см (ГОСТ 9128-2009) – 16500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замена люков и кирпичных горловин колодцев и камер – 16 лю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,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Шил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57:00Z</dcterms:created>
  <dc:creator>Konoshenko</dc:creator>
  <dc:description/>
  <cp:keywords/>
  <dc:language>en-US</dc:language>
  <cp:lastModifiedBy>Кириллова Ольга Ивановна</cp:lastModifiedBy>
  <cp:lastPrinted>2012-04-18T13:43:00Z</cp:lastPrinted>
  <dcterms:modified xsi:type="dcterms:W3CDTF">2012-04-30T08:07:00Z</dcterms:modified>
  <cp:revision>9</cp:revision>
  <dc:subject/>
  <dc:title/>
</cp:coreProperties>
</file>