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учреждения здравоохранени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ская детская клиническая больница № 15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М. А. Мальцев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«03» мая 2012 г.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разъяс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положений документации об ОТКРЫТОМ аукционе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№ </w:t>
      </w:r>
      <w:r>
        <w:rPr>
          <w:rFonts w:cs="Times New Roman" w:ascii="Times New Roman" w:hAnsi="Times New Roman"/>
          <w:b/>
          <w:caps/>
        </w:rPr>
        <w:t>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80"/>
      </w:tblGrid>
      <w:tr>
        <w:trPr>
          <w:trHeight w:val="34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56300120012000016 (№ 122ЭА)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поставку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мет муниципального контракта (лота)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>
          <w:trHeight w:val="5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прос № 1 о разъяснении положений документации об открытом аукционе в электронной форме </w:t>
            </w:r>
          </w:p>
        </w:tc>
      </w:tr>
      <w:tr>
        <w:trPr>
          <w:trHeight w:val="34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ведения об организаторе торгов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15»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нахожден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электронной поч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>
          <w:trHeight w:val="16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им уточнить требование п.1.27.  Технического задания (приложение №1 к документации об открытом аукционе в электронной форме на право заключить договор</w:t>
            </w:r>
          </w:p>
          <w:p>
            <w:pPr>
              <w:pStyle w:val="Style15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на поставку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мер пятна (плавная регулировка) в диапазоне не уже: от 50 до 5000 микрон.</w:t>
            </w:r>
          </w:p>
          <w:p>
            <w:pPr>
              <w:pStyle w:val="Style15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техническим характеристикам данного вида оборудования, размер пятна (плавная регулировка) возможна в диапазоне, верхняя граница которого не превышает  500 микрон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являющегося приложением №1 к документации об открытом аукционе в электронной форме на право заключить договор на поставку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 </w:t>
            </w:r>
            <w:r>
              <w:rPr>
                <w:bCs/>
                <w:sz w:val="22"/>
                <w:szCs w:val="22"/>
              </w:rPr>
              <w:t>размер пятна (плавная регулировка) должен быть в диапазоне не уже: от 50 до 5000 микрон,</w:t>
            </w:r>
            <w:r>
              <w:rPr>
                <w:sz w:val="22"/>
                <w:szCs w:val="22"/>
              </w:rPr>
              <w:t xml:space="preserve"> что позволяет проводить высокоточные воздействия или одномоментные воздействия на большой площади, сокращающие время процедур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3:00Z</dcterms:created>
  <dc:creator>Name</dc:creator>
  <dc:description/>
  <cp:keywords/>
  <dc:language>en-US</dc:language>
  <cp:lastModifiedBy>Name</cp:lastModifiedBy>
  <cp:lastPrinted>2012-05-03T11:20:00Z</cp:lastPrinted>
  <dcterms:modified xsi:type="dcterms:W3CDTF">2012-05-03T05:21:00Z</dcterms:modified>
  <cp:revision>10</cp:revision>
  <dc:subject/>
  <dc:title/>
</cp:coreProperties>
</file>