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4.05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ия парка культуры и отдыха им. А.П. Чехова в Орджоникидзевском районе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ия парка культуры и отдыха им. А.П. Чехова в Орджоникидзевском районе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259 381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митет по культуре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Ленина, д.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Ленина, д. 27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5 259 381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сметных расчетов (Приложение № 3 к документации об открытом аукционе в электронной форме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арк культуры и отдыха им. А.П. Чехова в Орджоникидзевском районе города Перм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- не позднее 10 дней со дня подписания контракта. Окончание выполнения работ – 01 октября 2013 года. Окончание I этапа работ: до «20» ноября 2012 года; II этапа работ: до «01» октября 2013 года. В соответствии с приложением № 3 к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262 969,0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 577 814,5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501724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3:31:00Z</dcterms:created>
  <dc:creator>Чайко Ольга Михайловна</dc:creator>
  <dc:description/>
  <cp:keywords/>
  <dc:language>en-US</dc:language>
  <cp:lastModifiedBy>Чайко Ольга Михайловна</cp:lastModifiedBy>
  <cp:lastPrinted>2012-05-04T09:32:00Z</cp:lastPrinted>
  <dcterms:modified xsi:type="dcterms:W3CDTF">2012-05-04T03:33:00Z</dcterms:modified>
  <cp:revision>1</cp:revision>
  <dc:subject/>
  <dc:title/>
</cp:coreProperties>
</file>