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4 » мая  2012 года № 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Запись пациентов на прием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Б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59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Б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Екатеринин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342) 236-12-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ирьянова Екате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06.12г - 30.09.12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договор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>
          <w:trHeight w:val="29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195 000,00  рубле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боснование максимальной цены:</w:t>
            </w:r>
          </w:p>
          <w:p>
            <w:pPr>
              <w:pStyle w:val="Normal"/>
              <w:ind w:left="17" w:hanging="343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* - </w:t>
            </w:r>
            <w:r>
              <w:rPr>
                <w:i/>
                <w:sz w:val="22"/>
                <w:szCs w:val="22"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Екатерининская, 166, каб. № 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12 »ма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8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</w:t>
        <w:tab/>
        <w:t xml:space="preserve">врач                                                                                              Л.В.Машнич </w:t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05:00Z</dcterms:created>
  <dc:creator>sekretar</dc:creator>
  <dc:description/>
  <cp:keywords/>
  <dc:language>en-US</dc:language>
  <cp:lastModifiedBy>user</cp:lastModifiedBy>
  <cp:lastPrinted>2011-03-02T15:03:00Z</cp:lastPrinted>
  <dcterms:modified xsi:type="dcterms:W3CDTF">2012-05-03T07:55:00Z</dcterms:modified>
  <cp:revision>12</cp:revision>
  <dc:subject/>
  <dc:title/>
</cp:coreProperties>
</file>