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3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29209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зработки и размещения в телевизионных СМИ информационных материалов по вопросам организации сбора и вывоза твердых бытовых отход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 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по организации разработки и размещения в телевизионных СМИ информационных материалов по вопросам организации сбора и вывоза твердых бытовых отходов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по организации разработки и размещения в телевизионных СМИ информационных материалов по вопросам организации сбора и вывоза твердых бытовых отходов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2-05-02T09:47:00Z</cp:lastPrinted>
  <dcterms:modified xsi:type="dcterms:W3CDTF">2012-05-02T04:48:00Z</dcterms:modified>
  <cp:revision>48</cp:revision>
  <dc:subject/>
  <dc:title>СОГЛАСОВАНО</dc:title>
</cp:coreProperties>
</file>