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 НА ПОСТАВКУ ПРОДУКТОВ ПИТАНИЯ (мясопродуктов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Пермь                                                                                                            03 мая  2012 года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1. </w:t>
      </w:r>
      <w:r>
        <w:rPr>
          <w:b/>
        </w:rPr>
        <w:t>Наименование и способ размещения заказа</w:t>
      </w:r>
      <w:r>
        <w:rPr/>
        <w:t>: запрос котировок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– Муниципальное автономное дошкольное образовательное учреждение 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</w:t>
      </w:r>
      <w:r>
        <w:rPr/>
        <w:t xml:space="preserve">«Центр развития ребенка – детский сад № 49» г.Перми.( ИНН 5907016530, КПП   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  <w:t xml:space="preserve">     </w:t>
      </w:r>
      <w:r>
        <w:rPr/>
        <w:t>590701001)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</w:t>
      </w:r>
      <w:r>
        <w:rPr>
          <w:b/>
        </w:rPr>
        <w:t>Предмет контракта</w:t>
      </w:r>
      <w:r>
        <w:rPr/>
        <w:t>: Поставка продуктов питания – мясопродуктов</w:t>
      </w:r>
    </w:p>
    <w:p>
      <w:pPr>
        <w:pStyle w:val="Normal"/>
        <w:ind w:left="851" w:hanging="425"/>
        <w:jc w:val="both"/>
        <w:rPr/>
      </w:pPr>
      <w:r>
        <w:rPr/>
        <w:t xml:space="preserve">    </w:t>
      </w:r>
      <w:r>
        <w:rPr/>
        <w:t xml:space="preserve">Начальная (максимальная) цена  договора ( с указанием валюты) </w:t>
      </w:r>
      <w:r>
        <w:rPr>
          <w:b/>
          <w:bCs/>
        </w:rPr>
        <w:t>465523,30 р</w:t>
      </w:r>
      <w:r>
        <w:rPr>
          <w:bCs/>
        </w:rPr>
        <w:t>ублей (четыреста шестьдесят пять тысяч пятьсот двадцать три рубля 30 копеек) Российский рубль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5"/>
        <w:jc w:val="both"/>
        <w:rPr/>
      </w:pPr>
      <w:r>
        <w:rPr>
          <w:bCs/>
        </w:rPr>
        <w:t xml:space="preserve">4. </w:t>
      </w:r>
      <w:r>
        <w:rPr>
          <w:b/>
          <w:bCs/>
        </w:rPr>
        <w:t>Объявление о проведении запроса котировок</w:t>
      </w:r>
      <w:r>
        <w:rPr>
          <w:bCs/>
        </w:rPr>
        <w:t xml:space="preserve"> 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(извещение №1 от 25.04.2012г).</w:t>
      </w:r>
    </w:p>
    <w:p>
      <w:pPr>
        <w:pStyle w:val="Normal"/>
        <w:ind w:left="709"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Cs/>
        </w:rPr>
        <w:t xml:space="preserve">5. </w:t>
      </w:r>
      <w:r>
        <w:rPr>
          <w:b/>
          <w:bCs/>
        </w:rPr>
        <w:t>Сведения о комиссии</w:t>
      </w:r>
    </w:p>
    <w:p>
      <w:pPr>
        <w:pStyle w:val="Normal"/>
        <w:ind w:left="851" w:hanging="0"/>
        <w:jc w:val="both"/>
        <w:rPr/>
      </w:pPr>
      <w:r>
        <w:rPr/>
        <w:t>На заседании комиссии  по рассмотрению и оценке котировочных заявок присутствовали 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редседатель комиссии :      Князева Анна Валерье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Зам.председателя комиссии - Григорьева Светлан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Члены комиссии: Войтикова Марина Евгеньевна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         </w:t>
      </w:r>
      <w:r>
        <w:rPr/>
        <w:t>Секретарь:   Леванова Ольга Валентиновна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>Присутствовали 4 (четыре) из 5 (пяти) Береснева Татьяна Валерьевна, находится в отпуске без сохранения заработной платы с 02.05.2012г по 12.05.2012г.( приказ № 39-к от 28.04.2012г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6. </w:t>
      </w:r>
      <w:r>
        <w:rPr>
          <w:b/>
        </w:rPr>
        <w:t>Процедура рассмотрения и оценки котировочных заявок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Процедура рассмотрения и оценки котировочных заявок проведена 03 мая 2012г  по адресу: Российская федерация, Пермский край, 614047, г.Пермь, ул.Бушмакина,22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7. </w:t>
      </w:r>
      <w:r>
        <w:rPr>
          <w:b/>
        </w:rPr>
        <w:t xml:space="preserve">Котировочные заявки 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/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2 к настоящему протоколу, являющемся неотъемлемой частью данного протокола.</w:t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>К сроку окончания подачи котировочных заявок было предоставлено заявок – 2 (две) шт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8. </w:t>
      </w:r>
      <w:r>
        <w:rPr>
          <w:b/>
        </w:rPr>
        <w:t>Решение комиссии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Еди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ации заявки</w:t>
            </w:r>
          </w:p>
          <w:p>
            <w:pPr>
              <w:pStyle w:val="Normal"/>
              <w:ind w:left="2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София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Заводской переулок, 19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сюнин О.Г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ул.Чусовская,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877" w:hRule="atLeast"/>
        </w:trPr>
        <w:tc>
          <w:tcPr>
            <w:tcW w:w="91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Результаты рассмотрения котировочных заявок приведены в Приложении №3 к настоящему протоколу, являющемуся неотъемлемой частью данного  протокола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. </w:t>
      </w:r>
      <w:r>
        <w:rPr>
          <w:b/>
        </w:rPr>
        <w:t>Результаты проведения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обедителем в проведении запроса котировок определен участник размещения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каза с номером заявки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5948029874, КПП 594801001 Общество с ограниченной ответственностью «София» (адрес: 614503,Пермский край, п.Сылва, Заводской переулок, 19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едложение о цене договора: </w:t>
      </w:r>
      <w:r>
        <w:rPr>
          <w:b/>
        </w:rPr>
        <w:t>415930,00</w:t>
      </w:r>
      <w:r>
        <w:rPr/>
        <w:t xml:space="preserve"> (четыреста пятнадцать тысяч девятьсот тридцать) Российских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Участник размещения заказа, который сделал лучшее предложение о цене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говора  после победителя  - участник размещения заказа с номером заявки № 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Н  594800055014 ИП Сесюнин Олег Геннадьевич   (адрес: 614503, Пермский край, п.Сылва, ул.Чусовская,21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ложение о цене договора: 440625,00  (четыреста сорок тысяч шестьсот двадцать пять  ) Российских рубле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, являющийся неотъемлемой частью данного протоко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Публикац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          </w:t>
      </w:r>
      <w:r>
        <w:rPr/>
        <w:t xml:space="preserve">Настоящий протокол подлежит размещению на официальном </w:t>
      </w:r>
      <w:r>
        <w:rPr>
          <w:bCs/>
        </w:rPr>
        <w:t xml:space="preserve">сайте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rodperm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 Князева Анна Валерье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Григорьева Светлан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 Войтикова Марина Евгеньевн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________________ Леванова Ольга Валентинов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Уполномоченный представитель </w:t>
      </w:r>
    </w:p>
    <w:p>
      <w:pPr>
        <w:pStyle w:val="Normal"/>
        <w:jc w:val="both"/>
        <w:rPr/>
      </w:pPr>
      <w:r>
        <w:rPr>
          <w:bCs/>
        </w:rPr>
        <w:t xml:space="preserve">МАДОУ «ЦРР – детский сад № 49» _______________________________________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 xml:space="preserve">/________________________________________/ 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ф.и.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мясопродуктов</w:t>
      </w:r>
    </w:p>
    <w:p>
      <w:pPr>
        <w:pStyle w:val="Normal"/>
        <w:jc w:val="both"/>
        <w:rPr/>
      </w:pPr>
      <w:r>
        <w:rPr/>
      </w:r>
    </w:p>
    <w:tbl>
      <w:tblPr>
        <w:tblW w:w="960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647"/>
        <w:gridCol w:w="1537"/>
        <w:gridCol w:w="2071"/>
        <w:gridCol w:w="3198"/>
      </w:tblGrid>
      <w:tr>
        <w:trPr>
          <w:trHeight w:val="222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1" w:hanging="0"/>
              <w:rPr/>
            </w:pPr>
            <w:r>
              <w:rPr/>
              <w:t>14: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56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" w:hanging="0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2012г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  <w:t>14:48</w:t>
            </w:r>
          </w:p>
          <w:p>
            <w:pPr>
              <w:pStyle w:val="Normal"/>
              <w:ind w:left="14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 xml:space="preserve">Приложение № 2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 договора: Поставка продуктов питания – мясопродуктов</w:t>
      </w:r>
    </w:p>
    <w:p>
      <w:pPr>
        <w:pStyle w:val="Normal"/>
        <w:jc w:val="both"/>
        <w:rPr/>
      </w:pPr>
      <w:r>
        <w:rPr/>
        <w:t xml:space="preserve">Начальная (максимальная) цена договора (с указанием валюты): </w:t>
      </w:r>
      <w:r>
        <w:rPr>
          <w:b/>
          <w:bCs/>
        </w:rPr>
        <w:t>465523,30 р</w:t>
      </w:r>
      <w:r>
        <w:rPr>
          <w:bCs/>
        </w:rPr>
        <w:t>ублей (четыреста шестьдесят пять тысяч пятьсот двадцать три рубля 30 копеек)</w:t>
      </w:r>
      <w:r>
        <w:rPr/>
        <w:t xml:space="preserve"> Российский рубль</w:t>
      </w:r>
    </w:p>
    <w:p>
      <w:pPr>
        <w:pStyle w:val="Normal"/>
        <w:jc w:val="both"/>
        <w:rPr/>
      </w:pPr>
      <w:r>
        <w:rPr/>
        <w:t>Подано заявок: 2 (две) шт.</w:t>
      </w:r>
    </w:p>
    <w:p>
      <w:pPr>
        <w:pStyle w:val="Normal"/>
        <w:jc w:val="both"/>
        <w:rPr/>
      </w:pPr>
      <w:r>
        <w:rPr/>
      </w:r>
    </w:p>
    <w:tbl>
      <w:tblPr>
        <w:tblW w:w="9109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362"/>
        <w:gridCol w:w="2821"/>
        <w:gridCol w:w="2565"/>
      </w:tblGrid>
      <w:tr>
        <w:trPr>
          <w:trHeight w:val="17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>
          <w:trHeight w:val="20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София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503, Пермский край, п.Сылва, Заводской переулок, 19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  <w:tr>
        <w:trPr>
          <w:trHeight w:val="57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left="216" w:hanging="0"/>
              <w:jc w:val="both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есюнин О.Г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3, Пермский край, п.Сылва, ул.Чусовская,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продуктов питания – овощей (согласно спецификации). Сведения о включенных или не включенных расходах в цену товара. Цена товара включает расходы на перевозку, на страхование, на уплату таможенных 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1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СВЕДЕНИЯ О РЕШЕНИИ КОМИССИИ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914"/>
        <w:gridCol w:w="2502"/>
        <w:gridCol w:w="2662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Наименование участника размещения заказа ИНН, КПП (для юридического лица), или фамилия, имя, отчество (для физического лица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ичина отказа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НН 5948029874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КПП 594801001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«София» 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П Сесюнин О.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- мясопродуктов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к протоколу рассмотрения </w:t>
      </w:r>
    </w:p>
    <w:p>
      <w:pPr>
        <w:pStyle w:val="Normal"/>
        <w:jc w:val="right"/>
        <w:rPr/>
      </w:pPr>
      <w:r>
        <w:rPr/>
        <w:t>и оценки котировочных заявок от 03. 05.2012г . № 1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</w:r>
    </w:p>
    <w:tbl>
      <w:tblPr>
        <w:tblW w:w="9571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880"/>
        <w:gridCol w:w="2513"/>
        <w:gridCol w:w="2685"/>
      </w:tblGrid>
      <w:tr>
        <w:trPr>
          <w:trHeight w:val="67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"/>
              <w:jc w:val="center"/>
              <w:rPr/>
            </w:pPr>
            <w:r>
              <w:rPr/>
              <w:t xml:space="preserve">№ </w:t>
            </w:r>
            <w:r>
              <w:rPr/>
              <w:t>регистрации заявки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Участник размещения заказа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>
          <w:trHeight w:val="57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Общество с ограниченной ответственностью «София» 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15930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Победитель</w:t>
            </w:r>
          </w:p>
        </w:tc>
      </w:tr>
      <w:tr>
        <w:trPr>
          <w:trHeight w:val="14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ИП Сесюнин О.Г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>440625,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/>
              <w:t xml:space="preserve">Лучшее предложение о цене договора после победителя 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/>
      </w:pPr>
      <w:r>
        <w:rPr/>
        <w:t>Предмет договора: Поставка продуктов питания - мясопродуктов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2:00Z</dcterms:created>
  <dc:creator>User</dc:creator>
  <dc:description/>
  <cp:keywords/>
  <dc:language>en-US</dc:language>
  <cp:lastModifiedBy>Зухра Хасяновна</cp:lastModifiedBy>
  <cp:lastPrinted>2012-05-03T10:26:00Z</cp:lastPrinted>
  <dcterms:modified xsi:type="dcterms:W3CDTF">2012-05-03T04:27:00Z</dcterms:modified>
  <cp:revision>10</cp:revision>
  <dc:subject/>
  <dc:title>Муниципальное дошкольное</dc:title>
</cp:coreProperties>
</file>