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(фруктов и сухофрукт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4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 xml:space="preserve">«Центр развития ребенка – детский сад № 49» г.Перми.( ИНН 5907016530, КПП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 </w:t>
      </w:r>
      <w:r>
        <w:rPr/>
        <w:t>590701001)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>: Поставка продуктов питания – фруктов и сухофруктов</w:t>
      </w:r>
    </w:p>
    <w:p>
      <w:pPr>
        <w:pStyle w:val="Normal"/>
        <w:ind w:left="851" w:hanging="425"/>
        <w:jc w:val="both"/>
        <w:rPr/>
      </w:pPr>
      <w:r>
        <w:rPr/>
        <w:t xml:space="preserve">    </w:t>
      </w:r>
      <w:r>
        <w:rPr/>
        <w:t xml:space="preserve">Начальная (максимальная) цена  договора ( с указанием валюты) </w:t>
      </w:r>
      <w:r>
        <w:rPr>
          <w:b/>
          <w:bCs/>
        </w:rPr>
        <w:t>329725,85 р</w:t>
      </w:r>
      <w:r>
        <w:rPr>
          <w:bCs/>
        </w:rPr>
        <w:t>ублей (триста  двадцать девять тысяч семьсот двадцать пять рублей 85копеек) Российский рубль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3 от 26.04.2012г)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о рассмотрению и оценке котировочных заявок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. Береснева Татьяна Валерьевна находится в отпуске без сохранения заработной платы с 02.05 2012г по 12.05.2012г ( приказ № 39-к  от 28.04.2012г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4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К сроку окончания подачи котировочных заявок было предоставлено заявок – 2 (две) ш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Еди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 заявки</w:t>
            </w:r>
          </w:p>
          <w:p>
            <w:pPr>
              <w:pStyle w:val="Normal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оставка 1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Екатерининская,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Заводской переулок, 19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877" w:hRule="atLeast"/>
        </w:trPr>
        <w:tc>
          <w:tcPr>
            <w:tcW w:w="9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езультаты рассмотрения котировочных заявок приведены в Приложении №3 к настоящему протоколу, являющемуся неотъемлемой частью данного  протокола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Результаты проведения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едителем в проведении запроса котировок определен участник размещения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каза с номером заявки № 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5948029874, КПП 594801001 (адрес: 614503,Пермский край, п.Сылва, Заводской переулок, 19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ожение о цене договора: </w:t>
      </w:r>
      <w:r>
        <w:rPr>
          <w:b/>
        </w:rPr>
        <w:t>287380,00</w:t>
      </w:r>
      <w:r>
        <w:rPr/>
        <w:t xml:space="preserve"> (двести восемьдесят семь тысяч триста восемьдесят) Российских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частник размещения заказа, который сделал лучшее предложение о цене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говора  после победителя  - участник размещения заказа с номером заявки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3057053, КПП 590301001 Общество с ограниченной ответственностью «Регион-Поставка 1»  (адрес: 614068, г.Пермь, ул.Екатерининская,200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е о цене договора: 316115,00 (триста шестнадцать тысяч сто пятнадцать ) Российских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, являющийся неотъемлемой частью д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Публикац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фруктов и сухофруктов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47"/>
        <w:gridCol w:w="1537"/>
        <w:gridCol w:w="2071"/>
        <w:gridCol w:w="3198"/>
      </w:tblGrid>
      <w:tr>
        <w:trPr>
          <w:trHeight w:val="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  <w:t>14: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14:41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Приложение № 2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мет договора: Поставка продуктов питания – фруктов и сухофруктов 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 (с указанием валюты): </w:t>
      </w:r>
      <w:r>
        <w:rPr>
          <w:b/>
          <w:bCs/>
        </w:rPr>
        <w:t>329725,85 р</w:t>
      </w:r>
      <w:r>
        <w:rPr>
          <w:bCs/>
        </w:rPr>
        <w:t>ублей (триста  двадцать девять тысяч семьсот двадцать пять рублей 85копеек)</w:t>
      </w:r>
      <w:r>
        <w:rPr/>
        <w:t>Российский рубль</w:t>
      </w:r>
    </w:p>
    <w:p>
      <w:pPr>
        <w:pStyle w:val="Normal"/>
        <w:jc w:val="both"/>
        <w:rPr/>
      </w:pPr>
      <w:r>
        <w:rPr/>
        <w:t>Подано заявок: 2 (две)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оставка 1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Екатерининская,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Заводской переулок, 19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.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3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СВЕДЕНИЯ О РЕШЕНИИ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914"/>
        <w:gridCol w:w="2502"/>
        <w:gridCol w:w="2662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НН 5903057053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КПП 590301001, Общество с ограниченной ответственностью  «Регион-Поставка 1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НН 5948029874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КПП 594801001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фруктов и сухофруктов</w:t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4. 05.2012г . № 3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80"/>
        <w:gridCol w:w="2513"/>
        <w:gridCol w:w="2685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Общество с ограниченной ответственностью  «Регион-Поставка 1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316115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Лучшее предложение о цене договора после победителя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87380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фруктов и сухофрук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0:00Z</dcterms:created>
  <dc:creator>User</dc:creator>
  <dc:description/>
  <cp:keywords/>
  <dc:language>en-US</dc:language>
  <cp:lastModifiedBy>Зухра Хасяновна</cp:lastModifiedBy>
  <cp:lastPrinted>2012-05-03T10:31:00Z</cp:lastPrinted>
  <dcterms:modified xsi:type="dcterms:W3CDTF">2012-05-03T07:46:00Z</dcterms:modified>
  <cp:revision>15</cp:revision>
  <dc:subject/>
  <dc:title>Муниципальное дошкольное</dc:title>
</cp:coreProperties>
</file>