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(молочные продук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4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 xml:space="preserve">«Центр развития ребенка – детский сад № 49» г.Перми.( ИНН 5907016530, КПП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 </w:t>
      </w:r>
      <w:r>
        <w:rPr/>
        <w:t>590701001)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 xml:space="preserve">: Поставка продуктов питания – молочные продукты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ьная (максимальная) цена  договора ( с указанием валюты) </w:t>
      </w:r>
      <w:r>
        <w:rPr>
          <w:b/>
          <w:bCs/>
        </w:rPr>
        <w:t>487270,55 р</w:t>
      </w:r>
      <w:r>
        <w:rPr>
          <w:bCs/>
        </w:rPr>
        <w:t>ублей (четыреста восемьдесят семь тысяч двести семьдесят  рублей 55 копеек) Российский рубль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6 от 26.04.2012г)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о рассмотрению и оценке котировочных заявок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. Береснева Татьяна Валерьевна находится в отпуске без сохранения заработной платы с 02.05 2012г по 12.05.2012г ( приказ № 39-к  от 28.04.2012г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4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К сроку окончания подачи котировочных заявок было предоставлено заявок – 2 (две) ш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Еди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 заявки</w:t>
            </w:r>
          </w:p>
          <w:p>
            <w:pPr>
              <w:pStyle w:val="Normal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ан-Трэйд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Пермь, ул.Промышленная,147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Пермь, ул.Промышленная,147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877" w:hRule="atLeast"/>
        </w:trPr>
        <w:tc>
          <w:tcPr>
            <w:tcW w:w="9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езультаты рассмотрения котировочных заявок приведены в Приложении №3 к настоящему протоколу, являющемуся неотъемлемой частью данного  протокола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Результаты проведения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едителем в проведении запроса котировок определен участник размещения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а с номером заявки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Н 5903074556 , КПП 590301001 Общество с ограниченной ответственность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Алан-Трэйд»   (адрес:  614990, г.Пермь, ул.Промышленная,147    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ожение о цене договора: </w:t>
      </w:r>
      <w:r>
        <w:rPr>
          <w:b/>
        </w:rPr>
        <w:t>481610,00</w:t>
      </w:r>
      <w:r>
        <w:rPr/>
        <w:t xml:space="preserve"> (четыреста восемьдесят одна тысяча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естьсот десять ) Российских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частник размещения заказа, который сделал лучшее предложение о цене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а  после победителя  - участник размещения заказа с номером заявки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Н 5948040645 , Общество с ограниченной ответственностью «АВТ» (адрес: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990, Г.Пермь  ул.Промышленная,147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е о цене договора: 482326,00  (четыреста восемьдесят две тысячи триста двадцать шесть) Российских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, являющийся неотъемлемой частью д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Публикация протокола.</w:t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олочные продукты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47"/>
        <w:gridCol w:w="1537"/>
        <w:gridCol w:w="2071"/>
        <w:gridCol w:w="3198"/>
      </w:tblGrid>
      <w:tr>
        <w:trPr>
          <w:trHeight w:val="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  <w:t>14: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14:57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Приложение № 2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олочные продукты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 (с указанием валюты): </w:t>
      </w:r>
      <w:r>
        <w:rPr>
          <w:b/>
          <w:bCs/>
        </w:rPr>
        <w:t>487270,55 р</w:t>
      </w:r>
      <w:r>
        <w:rPr>
          <w:bCs/>
        </w:rPr>
        <w:t>ублей (четыреста восемьдесят семь тысяч двести семьдесят  рублей 55 копеек)</w:t>
      </w:r>
      <w:r>
        <w:rPr/>
        <w:t>Российский рубль</w:t>
      </w:r>
    </w:p>
    <w:p>
      <w:pPr>
        <w:pStyle w:val="Normal"/>
        <w:jc w:val="both"/>
        <w:rPr/>
      </w:pPr>
      <w:r>
        <w:rPr/>
        <w:t>Подано заявок: 2 (две)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3074556</w:t>
            </w:r>
          </w:p>
          <w:p>
            <w:pPr>
              <w:pStyle w:val="Normal"/>
              <w:rPr/>
            </w:pPr>
            <w:r>
              <w:rPr/>
              <w:t>КПП 590301001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Алан-Трэйд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Промышленная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48040645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Промышленная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.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6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СВЕДЕНИЯ О РЕШЕНИИ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914"/>
        <w:gridCol w:w="2502"/>
        <w:gridCol w:w="2662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3074556</w:t>
            </w:r>
          </w:p>
          <w:p>
            <w:pPr>
              <w:pStyle w:val="Normal"/>
              <w:rPr/>
            </w:pPr>
            <w:r>
              <w:rPr/>
              <w:t>КПП 590301001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 «Алан-Трэйд»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48040645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– молочные продукт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6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80"/>
        <w:gridCol w:w="2513"/>
        <w:gridCol w:w="2685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Участник размещения заказ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 «Алан-Трэйд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81610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«АВТ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82326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Лучшее предложение о цене договора после победителя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– молочные продук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10:00Z</dcterms:created>
  <dc:creator>User</dc:creator>
  <dc:description/>
  <dc:language>en-US</dc:language>
  <cp:lastModifiedBy>Зухра Хасяновна</cp:lastModifiedBy>
  <cp:lastPrinted>2012-05-03T10:31:00Z</cp:lastPrinted>
  <dcterms:modified xsi:type="dcterms:W3CDTF">2012-05-03T11:15:00Z</dcterms:modified>
  <cp:revision>9</cp:revision>
  <dc:subject/>
  <dc:title>Муниципальное дошкольное</dc:title>
</cp:coreProperties>
</file>