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20000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(компьютерная томография)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567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Марина Валер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(компьютерная томография) для МБУЗ "ГКП № 1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7 901,5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с учетом всех расходов в т.ч. уплата налогов, сборов, транспортных расходов, расходных материалов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2304 Функциональная диагностика (сердечно - сосудистой системы, дыхания и обмена веществ, желудочно - кишечного тракта) - рентгенологические исследования (зонография печени, маммография, томография компьютерная и прочие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Техническое задание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исполнител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0 сентября 2012 год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безналичным перечислением денежных средств в течение 45 календарных дней на расчетный счет Исполнителя после предоставления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 27 каб. № 4 (понедельник-четверг с 09:00 до 17:00, пятница с 09:00 до 16:00, обед с 12:00 до 13:00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на бумажном носителе почтой либо с курьером по форме Приложения № 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9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2:00Z</dcterms:created>
  <dc:creator>Орлова</dc:creator>
  <dc:description/>
  <cp:keywords/>
  <dc:language>en-US</dc:language>
  <cp:lastModifiedBy>USER</cp:lastModifiedBy>
  <cp:lastPrinted>2012-04-13T14:40:00Z</cp:lastPrinted>
  <dcterms:modified xsi:type="dcterms:W3CDTF">2012-04-13T09:40:00Z</dcterms:modified>
  <cp:revision>23</cp:revision>
  <dc:subject/>
  <dc:title/>
</cp:coreProperties>
</file>