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3» апреля 2012 года  № 0356300165912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5 от 13.04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2000015 от 13.04.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с указанием наименования исследований, количества, цены и суммы по каждой позиц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голов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дного отдела позвоночн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придаточных пазух носа, горта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рганов грудной пол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рганов малого таза у женщин с контрастированием (Ультравис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рганов малого таза у мужчин с контрастированием (Ультравис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головы с контрастированием (Ультравист) структур головного моз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поч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почек с контрастированием (Ультравис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рганов брюшной полости с контрастированием (Ультравис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надпоче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орби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лимфоузлов ше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мягких тканей (туловища, конечностей, таза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ая томография костей (таза, ребер, конечност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2-04-13T09:21:00Z</dcterms:modified>
  <cp:revision>37</cp:revision>
  <dc:subject/>
  <dc:title>Приложение № 1</dc:title>
</cp:coreProperties>
</file>