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>Приложение 1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17 от 20.04.2012 г.</w:t>
      </w:r>
    </w:p>
    <w:p>
      <w:pPr>
        <w:pStyle w:val="Normal"/>
        <w:spacing w:lineRule="exact" w:line="240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о</w:t>
      </w:r>
      <w:r>
        <w:rPr>
          <w:b/>
          <w:sz w:val="22"/>
          <w:szCs w:val="22"/>
        </w:rPr>
        <w:t>казание образовательных услуг повышения квалификации врачей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циклу тематического усовершенствования «Профпатология»</w:t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оказываемых услуг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оведение обучения должно осуществляться в соответств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/>
      </w:pPr>
      <w:r>
        <w:rPr>
          <w:sz w:val="22"/>
          <w:szCs w:val="22"/>
        </w:rPr>
        <w:t>с Федеральным Законом Российской Федерации от 10.07.1992 №3266-1 «Об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Федеральным законом от 22.08.1996 №125-ФЗ «О высшем и послевузовском профессиональном образовании» (принят Государственной Думой Российской Федерации РФ 19.07.199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6.06.1995 №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Госкомвуза Российской Федерации от 27.12.1995 №13 «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» (Зарегистрировано в Минюсте Российской Федерации 06.02.1996 N 102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1.03.2011 №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образования Российской Федерации от 18.06.1997 №1221 «Об утверждении Требований к содержанию дополнительных профессиональных образовательных программ» (Зарегистрировано в Минюсте Российской Федерации 11.07.1997 N 135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09.12.2008 №705н «Об утверждении Порядка совершенствования профессиональных знаний медицинских и фармацевтических работников» (Зарегистрировано в Минюсте Российской Федерации 03.03.2009 N 1345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23.07.2010 N 541н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» (Зарегистрировано в Минюсте Российской Федерации 25.08.2010 N 18247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в объему оказываемых услуг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Объем курса – 144 академических час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ю обучения проводится государственная итоговая аттестация, по результатам которой слушателям должны быть выданы свидетельства (удостоверения) о прохождении обучения государственного образца, заверенные печатью государственного образовательного учреждения высшего профессионального образования (дополнительного профессионального образования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слушателей:</w:t>
      </w:r>
      <w:r>
        <w:rPr>
          <w:sz w:val="22"/>
          <w:szCs w:val="22"/>
        </w:rPr>
        <w:t xml:space="preserve"> 5 человек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Исполнитель оказывает образовательные услуги  в форме  очно-заочного обучения в г. Перми. Заказчик берет на себя обязанность по предоставлению помещения, организации процесса обучения (обеспечение оборудованием и техническими устройствами, необходимыми для оказания услуг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в течение 1 месяца с момента заключения догово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04-19T09:53:00Z</dcterms:modified>
  <cp:revision>13</cp:revision>
  <dc:subject/>
  <dc:title>Извещение о проведении запроса котировок от « 02 » февраля 2011 г</dc:title>
</cp:coreProperties>
</file>