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24 от «04» МА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 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4 008,7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указана с учетом следующих расходов: все расходы связанные с проведением поверки средств измерения, транспортировки, погрузочно-разгрузочные работы, а также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24020 Услуги по поверке средств измере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31.12.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,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5.05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.05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БУЗ «ГКП № 4»</w:t>
        <w:tab/>
        <w:tab/>
        <w:tab/>
        <w:t xml:space="preserve">                                Н.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2-05-04T09:41:00Z</cp:lastPrinted>
  <dcterms:modified xsi:type="dcterms:W3CDTF">2012-05-04T04:41:00Z</dcterms:modified>
  <cp:revision>65</cp:revision>
  <dc:subject/>
  <dc:title>Котировка</dc:title>
</cp:coreProperties>
</file>