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sz w:val="32"/>
          <w:szCs w:val="32"/>
        </w:rPr>
        <w:t>ОТВЕТ НА ЗАПРОС О РАЗЪЯСНЕНИИ ПОЛОЖЕНИЙ</w:t>
      </w:r>
      <w:r>
        <w:rPr/>
        <w:t xml:space="preserve"> </w:t>
      </w:r>
      <w:r>
        <w:rPr>
          <w:sz w:val="28"/>
          <w:szCs w:val="28"/>
        </w:rPr>
        <w:t>документации об открытом аукционе в электронной форме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Общие сведения об открытом аукционе в электронной форме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извещения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6300062712000025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редакции извещения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  <w:r>
              <w:rPr>
                <w:color w:val="000000"/>
              </w:rPr>
              <w:t>медицинских перчаток</w:t>
            </w:r>
            <w:r>
              <w:rPr/>
              <w:t xml:space="preserve"> для МБУЗ «Городская клиническая поликлиника № 4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ведения о предмете запроса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запроса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4"/>
              <w:rPr/>
            </w:pPr>
            <w:r>
              <w:rPr>
                <w:color w:val="333333"/>
              </w:rPr>
              <w:t>Разъяснение требования п.п. 1.9., 4.9., 5.16.,6.16., 7.17 технического задания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запроса 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4"/>
              <w:rPr>
                <w:color w:val="333333"/>
              </w:rPr>
            </w:pPr>
            <w:r>
              <w:rPr>
                <w:color w:val="333333"/>
              </w:rPr>
              <w:t>Просим пояснить требования п.п. 1.9., 4.9., 5.16.,6,16., 7.17 технического задания на поставку медицинских перчаток для МБУЗ «ГКП №4» о предоставлении технического паспорта от производителя при поставке товара. Согласно действующему законодательству, для продажи и применения на территории Российской Федерации данных изделий медицинского назначения (перчаток) необходимы: -Регистрационное удостоверение Федеральной службы по надзору в сфере здравоохранения и социального развития - Сертификат соответствия. Требование при поставке специальных дополнительных, необязательных документов ограничивает конкуренцию и противоречит Федеральному закону №135ФЗ «О защите конкуренц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rPr/>
            </w:pPr>
            <w:r>
              <w:rPr/>
              <w:t>Сведения о предмете разъяснения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разъяснения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4"/>
              <w:rPr>
                <w:color w:val="333333"/>
              </w:rPr>
            </w:pPr>
            <w:r>
              <w:rPr>
                <w:color w:val="333333"/>
              </w:rPr>
              <w:t>Разъяснение требования п.п. 1.9., 4.9., 5.16.,6.16., 7.17 технического задания</w:t>
            </w:r>
          </w:p>
        </w:tc>
      </w:tr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 ответа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4"/>
              <w:jc w:val="both"/>
              <w:rPr/>
            </w:pPr>
            <w:r>
              <w:rPr>
                <w:color w:val="000000"/>
              </w:rPr>
              <w:t>В соответствии с ч. 2 ст. 456 ГК РФ, если иное не предусмотрено договором купли-продажи, продавец обязан одновременно с передачей вещи передать покупателю ее принадлежности, а также относящиеся к ней документы (технический паспорт, сертификат качества, инструкцию по эксплуатации и т.п.), предусмотренные законом, иными правовыми актами или договором.</w:t>
            </w:r>
          </w:p>
          <w:p>
            <w:pPr>
              <w:pStyle w:val="Normal"/>
              <w:ind w:firstLine="304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. 5 ч. 6 ч. 41.6 Закона о размещении заказов,  документация об открытом аукционе в электронной форме должна содержать перечень документов, подтверждающих соответствие товара, работ, услуг требованиям, установленным в соответствии с законодательством Российской Федерации, в случае, если в соответствии с законодательством Российской Федерации установлены требования к таким товарам, работам, услугам. При этом не допускается требовать предоставление указанных документов в случае, если в соответствии с законодательством Российской Федерации указанные документы передаются вместе с товаром.</w:t>
            </w:r>
          </w:p>
          <w:p>
            <w:pPr>
              <w:pStyle w:val="Normal"/>
              <w:ind w:firstLine="304"/>
              <w:jc w:val="both"/>
              <w:rPr>
                <w:color w:val="000000"/>
              </w:rPr>
            </w:pPr>
            <w:r>
              <w:rPr>
                <w:color w:val="000000"/>
              </w:rPr>
              <w:t>Поскольку сертификат соответствия и технический паспорт должны быть переданы одновременно с передачей товара, наличие в аукционной документации требования о предоставлении указанных документов до заключения контракта, является законным.</w:t>
            </w:r>
          </w:p>
          <w:p>
            <w:pPr>
              <w:pStyle w:val="Normal"/>
              <w:ind w:firstLine="304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ри каждой партии товара действующих сертификатов соответствия, санитарно- эпидемиологических заключений, технических паспортов на изделия для определения эквивалентности товара и подтверждения соответствия поставляемого товара указанным в условиях аукционной документации техническим характеристи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1:21:00Z</dcterms:created>
  <dc:creator>Alex</dc:creator>
  <dc:description/>
  <cp:keywords/>
  <dc:language>en-US</dc:language>
  <cp:lastModifiedBy>1</cp:lastModifiedBy>
  <cp:lastPrinted>2012-05-03T16:53:00Z</cp:lastPrinted>
  <dcterms:modified xsi:type="dcterms:W3CDTF">2012-05-03T11:54:00Z</dcterms:modified>
  <cp:revision>7</cp:revision>
  <dc:subject/>
  <dc:title/>
</cp:coreProperties>
</file>