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жко Петр Пет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МБУЗ "ГКП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2 82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участников рынка указанных услуг; максимальная цена контракта была установлена путём применения средней из цен за подобные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Цена договор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автомобиля, требования к ним и к режиму оказания услуг изложены в Приложении № 1 к настоящему Извещению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5.2012 г. по 31.08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45 (сорок пять) календарны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, предпринимательской деятельности и 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28:00Z</dcterms:created>
  <dc:creator>USER</dc:creator>
  <dc:description/>
  <cp:keywords/>
  <dc:language>en-US</dc:language>
  <cp:lastModifiedBy>Баранов Владимир Александрович</cp:lastModifiedBy>
  <dcterms:modified xsi:type="dcterms:W3CDTF">2012-05-04T09:28:00Z</dcterms:modified>
  <cp:revision>2</cp:revision>
  <dc:subject/>
  <dc:title/>
</cp:coreProperties>
</file>