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6051200000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2 мая 2012 </w:t>
      </w:r>
    </w:p>
    <w:p>
      <w:pPr>
        <w:pStyle w:val="Heading3"/>
        <w:spacing w:before="25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Выполнение работ по текущему ремонту коридора МКУ "Пермское городское управление гражданской защиты"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5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казенное учреждение "Пермское городское управление гражданской защиты" (ИНН 5902293097, КПП 590201001)</w:t>
      </w:r>
    </w:p>
    <w:p>
      <w:pPr>
        <w:pStyle w:val="Heading3"/>
        <w:spacing w:before="25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Выполнение работ по текущему ремонту коридора МКУ "Пермское городское управление гражданской защиты"» </w:t>
        <w:br/>
        <w:t>Начальная (максимальная) цена контракта (с указанием валюты): 500 000,00 (пятьсот тысяч) Российский рубль</w:t>
      </w:r>
    </w:p>
    <w:p>
      <w:pPr>
        <w:pStyle w:val="Heading3"/>
        <w:spacing w:before="25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60512000009 от 18.04.2012).</w:t>
      </w:r>
    </w:p>
    <w:p>
      <w:pPr>
        <w:pStyle w:val="Heading3"/>
        <w:spacing w:before="25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Глушихин Игорь Петр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ельников Иван Михайл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руть Андрей Павл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аумова Наталья Борис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Устькачкинцев Олег Серге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азлиев Ильдар Наильевич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Меньшикова Марина Николаевна</w:t>
      </w:r>
    </w:p>
    <w:p>
      <w:pPr>
        <w:pStyle w:val="Offset251"/>
        <w:rPr/>
      </w:pPr>
      <w:r>
        <w:rPr/>
        <w:t xml:space="preserve">Присутствовали 7 (семь) из 7 (семь). </w:t>
      </w:r>
    </w:p>
    <w:p>
      <w:pPr>
        <w:pStyle w:val="Heading3"/>
        <w:spacing w:before="25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2.05.2012 по адресу: г. Пермь, 25 октября, 22 Б</w:t>
      </w:r>
    </w:p>
    <w:p>
      <w:pPr>
        <w:pStyle w:val="Heading3"/>
        <w:spacing w:before="25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9 (девять) шт. </w:t>
      </w:r>
    </w:p>
    <w:p>
      <w:pPr>
        <w:pStyle w:val="Heading3"/>
        <w:spacing w:before="25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8"/>
        <w:gridCol w:w="2779"/>
        <w:gridCol w:w="3716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Комфорт" 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2 г. Пермь, ул. Кабельщиков, 93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Вариант" 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8, г. Пермь, ул. Космонавта Леонова, 60-3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ем - Строй" 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 Пермь, ул. Юрша, 56-455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жин Сергей Борисович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 Пермь, ул. Гайдара, 6/2-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Радуга" 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55, г. Санкт-Петербург, ул. Железноводская, 46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ПермГлавСтрой" 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Ижевская, 2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опова Светлана Анатольевна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Нефтяников, 52-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Сириус" 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 Пермь, ул. Г. Хасана, 105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ПСП "Нейва" 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Дзержинского, 59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5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3040074, КПП 590201001 Общество с ограниченной ответственностью "Вариант" (Адрес: 614088, г. Пермь, ул. Космонавта Леонова, 60-31).</w:t>
        <w:br/>
        <w:t>Предложение о цене контракта: 295 317,00 (двести девяносто пять тысяч триста семн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Жижин Сергей Борисович (Адрес: 614077, г. Пермь, ул. Гайдара, 6/2-18).</w:t>
        <w:br/>
        <w:t>Предложение о цене контракта: 298 500,00 (двести девяносто восемь тысяч пя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5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240"/>
        <w:gridCol w:w="7115"/>
      </w:tblGrid>
      <w:tr>
        <w:trPr/>
        <w:tc>
          <w:tcPr>
            <w:tcW w:w="2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1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лушихин Игорь Петрович/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ельников Иван Михайлович/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руть Андрей Павлович/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умова Наталья Борисовна/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Устькачкинцев Олег Сергеевич/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азлиев Ильдар Наильевич/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еньшикова Марин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145"/>
        <w:gridCol w:w="7210"/>
      </w:tblGrid>
      <w:tr>
        <w:trPr/>
        <w:tc>
          <w:tcPr>
            <w:tcW w:w="21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КУ "Пермское городское управление гражданской защиты", МКУ ПГУГЗ</w:t>
            </w:r>
          </w:p>
        </w:tc>
        <w:tc>
          <w:tcPr>
            <w:tcW w:w="72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80"/>
            </w:tblGrid>
            <w:tr>
              <w:trPr/>
              <w:tc>
                <w:tcPr>
                  <w:tcW w:w="718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80" w:type="dxa"/>
                  <w:tcBorders/>
                  <w:tcMar>
                    <w:top w:w="0" w:type="dxa"/>
                    <w:left w:w="0" w:type="dxa"/>
                    <w:bottom w:w="0" w:type="dxa"/>
                    <w:right w:w="626" w:type="dxa"/>
                  </w:tcMar>
                </w:tcPr>
                <w:p>
                  <w:pPr>
                    <w:pStyle w:val="Normal"/>
                    <w:jc w:val="both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2.05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2.05.2012 №0356300060512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текущему ремонту коридора МКУ "Пермское городское управление гражданской защиты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7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2.05.2012 №0356300060512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текущему ремонту коридора МКУ "Пермское городское управление гражданской защиты"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500 000,00 (пятьсо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30"/>
        <w:gridCol w:w="28"/>
        <w:gridCol w:w="458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евят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8"/>
        <w:gridCol w:w="2779"/>
        <w:gridCol w:w="3716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Комфорт" , ИНН 5907041520, КПП 590200001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2 г. Пермь, ул. Кабельщиков, 93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Раздел 1. Коридор 1 ТЕР15-01-047-15 "Демонтаж подвесных потолков типа Армстронг (""Байкал"", ""Волга"", Taurus и др.) по каркасу из оцинкованного профиля КОЭФ. К ПОЗИЦИИ: Новый коэффициент ОЗП=0,8; ЭМ=0,8 к расх.; ЗПМ=0,8; МАТ=0 к расх.; ТЗ=0,8; ТЗМ=0,8" 100 м2 поверхности облицовки 0,8378 2 ТЕРр63-10-01 Разборка облицовки из панелей МДФ: стен и перегородок 100 м2 облицовки 2,0757 3 ТЕРр57-02-01 Разборка покрытий полов: из линолеума и релина 100 м2 покрытий 0,8378 4 ТЕРр57-03-01 Разборка плинтус : деревянных и из пластмассовых материалов 100 м плинтусов 0,998 5 ТЕРр67-04-05 Демонтаж осветительных приборов: светильники для люминесцентных ламп 100 шт. 0,11 6 ТЕРр67-04-01 Демонтаж осветительных приборов: выключатели, розетки 100 шт. 0,05 7,2 ТЕР15-04-006-03 Покрытие поверхностей грунтовкой глубокого проникновения за 1 раз стен 100 м2 покрытия 0,8378 7,3 ПРАЙС Грунтовка акриловая кг 10,89 8 ТЕР11-01-027-06 Устройство покрытий на цементном растворе из керамического гранита неполированного одноцветного 100 м2 покрытия 0,8378 9 ТЕР11-01-039-04 Устройство плинтусов из плиток керамических 100 м плинтусов 0,998 10,3 ТЕР15-04-006-03 Покрытие поверхностей грунтовкой глубокого проникновения за 1 раз стен 100 м2 покрытия 2,0757 10,2 ПРАЙС Грунтовка Бетоноконтакт кг 26,98 11,2 ТЕРр61-01-1 Сплошное выравнивание штукатурки стен цементно-известковым раствором при толщине намета до 5 мм 100 м2 поверхности 2,0757 12,1 ТЕР15-04-048-07 Отделка стен внутри помещений мелкозернистыми декоративными покрытиями из минеральных или полимерминеральных пастовых составов на латексной основе по подготовленной поверхности, состав с наполнителем из среднезернистого минерала (размер зерна до 3 мм) 100 м2 отделываемой поверхности 2,0757 13 ТЕР15-04-005-03 Окраска поливинилацетатными водоэмульсионными составами улучшенная: по штукатурке стен 100 м2 окрашиваемой поверхности 2,0757 14 ТЕР15-01-047-15 Устройство подвесных потолков типа Армстронг ("Байкал", "Волга", Taurus и др.) по каркасу из оцинкованного профиля 100 м2 поверхности облицовки 0,8378 15 Прайс Панели потолочные м2 86,29 16 ТЕРм08-03-594-11 Светильники с люминесцентными лампами в подвесных потолках, устанавливаемый на подвесках, количество ламп в светильнике до: 4 100 шт. 0,13 16,1 СЦМ-546-0601-133 Светильник растровый ЛВО 57 шт 13 18 ТЕРм08-03-591-02 Выключатель одноклавишный утопленного типа при скрытой проводке 100 шт. 0,04 18,1 СЦМ-500-9011 Выключатели шт 4 18,2 ТЕРм08-03-591-09 Розетка штепсельная: утопленного типа при скрытой проводке 100 шт. 0,02 18,3 СЦМ-500-9013 Штепсельные розетки шт 2 19 ТЕРм08-02-401-01 Кабели с креплением накладными скобами, полосками с установкой ответвительных коробок. Кабель 2-4-жильный сечением жилы до 16 мм2 100 м 0,6 19,1 СЦМ-501-0586-69 Кабели силовые на напряжение 660 В с медными жилами с поливинилхлоридной изоляцией и оболочкой марки ВВГ 3х1.5 мм2 1000 м 0,06 </w:t>
              <w:br/>
              <w:t xml:space="preserve">Сведения о включенных или не включенных расходах в цену товара, работы, услуги: Цена контракта должна включать в себя все налоги, таможенные пошлины, выплаченные или подлежащие выплате, страхование и прочие расходы исполнителя, которые могут возникнуть при исполнении контракта. Цена контракта не может превышать максимальную цену контракта 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ариант" , ИНН 5903040074, КПП 590201001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8, г. Пермь, ул. Космонавта Леонова, 60-3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"Демонтаж подвесных потолков типа Армстронг (""Байкал"", ""Волга"", Taurus и др.) по каркасу из оцинкованного профиля КОЭФ. К ПОЗИЦИИ: Новый коэффициент ОЗП=0,8; ЭМ=0,8 к расх.; ЗПМ=0,8; МАТ=0 к расх.; ТЗ=0,8; ТЗМ=0,8" 100 м2 поверхности облицовки 0,8378 Разборка облицовки из панелей МДФ: стен и перегородок 100 м2 облицовки 2,0757 Разборка покрытий полов: из линолеума и релина 100 м2 покрытий 0,8378 Разборка плинтус : деревянных и из пластмассовых материалов 100 м плинтусов 0,998 Демонтаж осветительных приборов: светильники для люминесцентных ламп 100 шт. 0,11 Демонтаж осветительных приборов: выключатели, розетки 100 шт. 0,05 Покрытие поверхностей грунтовкой глубокого проникновения за 1 раз стен 100 м2 покрытия 0,8378 Грунтовка акриловая кг 10,89 Устройство покрытий на цементном растворе из керамического гранита неполированного одноцветного 100 м2 покрытия 0,8378 Устройство плинтусов из плиток керамических 100 м плинтусов 0,998 Покрытие поверхностей грунтовкой глубокого проникновения за 1 раз стен 100 м2 покрытия 2,0757 Грунтовка Бетоноконтакт кг 26,98 Сплошное выравнивание штукатурки стен цементно-известковым раствором при толщине намета до 5 мм 100 м2 поверхности 2,0757 Отделка стен внутри помещений мелкозернистыми декоративными покрытиями из минеральных или полимерминеральных пастовых составов на латексной основе по подготовленной поверхности, состав с наполнителем из среднезернистого минерала (размер зерна до 3 мм) 100 м2 отделываемой поверхности 2,0757 Окраска поливинилацетатными водоэмульсионными составами улучшенная: по штукатурке стен 100 м2 окрашиваемой поверхности 2,0757 Устройство подвесных потолков типа Армстронг ("Байкал", "Волга", Taurus и др.) по каркасу из оцинкованного профиля 100 м2 поверхности облицовки 0,8378 Панели потолочные м2 86,29 Светильники с люминесцентными лампами в подвесных потолках, устанавливаемый на подвесках, количество ламп в светильнике до: 4 100 шт. 0,13 Светильник растровый ЛВО 57 шт 13 Выключатель одноклавишный утопленного типа при скрытой проводке 100 шт. 0,04 Выключатели шт 4 Розетка штепсельная: утопленного типа при скрытой проводке 100 шт. 0,02 Штепсельные розетки шт 2 Кабели с креплением накладными скобами, полосками с установкой ответвительных коробок. Кабель 2-4-жильный сечением жилы до 16 мм2 100 м 0,6 Кабели силовые на напряжение 660 В с медными жилами с поливинилхлоридной изоляцией и оболочкой марки ВВГ 3х1.5 мм2 1000 м 0,06 </w:t>
              <w:br/>
              <w:t xml:space="preserve">Сведения о включенных или не включенных расходах в цену товара, работы, услуги: Цена контракта должна включать в себя все налоги, таможенные пошлины, выплаченные или подлежащие выплате, страхование и прочие расходы исполнителя, которые могут возникнуть при исполнении контракта. Цена контракта не может превышать максимальную цену контракта 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м - Строй" , ИНН 5906054519, КПП 590201001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 Пермь, ул. Юрша, 56-455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оридор 1 ТЕР15-01-047-15 "Демонтаж подвесных потолков типа Армстронг (""Байкал"", ""Волга"", Taurus и др.) по каркасу из оцинкованного профиля КОЭФ. К ПОЗИЦИИ: Новый коэффициент ОЗП=0,8; ЭМ=0,8 к расх.; ЗПМ=0,8; МАТ=0 к расх.; ТЗ=0,8; ТЗМ=0,8" 100 м2 поверхности облицовки 0,8378 2 ТЕРр63-10-01 Разборка облицовки из панелей МДФ: стен и перегородок 100 м2 облицовки 2,0757 3 ТЕРр57-02-01 Разборка покрытий полов: из линолеума и релина 100 м2 покрытий 0,8378 4 ТЕРр57-03-01 Разборка плинтус : деревянных и из пластмассовых материалов 100 м плинтусов 0,998 5 ТЕРр67-04-05 Демонтаж осветительных приборов: светильники для люминесцентных ламп 100 шт. 0,11 6 ТЕРр67-04-01 Демонтаж осветительных приборов: выключатели, розетки 100 шт. 0,05 7,2 ТЕР15-04-006-03 Покрытие поверхностей грунтовкой глубокого проникновения за 1 раз стен 100 м2 покрытия 0,8378 7,3 ПРАЙС Грунтовка акриловая кг 10,89 8 ТЕР11-01-027-06 Устройство покрытий на цементном растворе из керамического гранита неполированного одноцветного 100 м2 покрытия 0,8378 9 ТЕР11-01-039-04 Устройство плинтусов из плиток керамических 100 м плинтусов 0,998 10,3 ТЕР15-04-006-03 Покрытие поверхностей грунтовкой глубокого проникновения за 1 раз стен 100 м2 покрытия 2,0757 10,2 ПРАЙС Грунтовка Бетоноконтакт кг 26,98 11,2 ТЕРр61-01-1 Сплошное выравнивание штукатурки стен цементно-известковым раствором при толщине намета до 5 мм 100 м2 поверхности 2,0757 12,1 ТЕР15-04-048-07 Отделка стен внутри помещений мелкозернистыми декоративными покрытиями из минеральных или полимерминеральных пастовых составов на латексной основе по подготовленной поверхности, состав с наполнителем из среднезернистого минерала (размер зерна до 3 мм) 100 м2 отделываемой поверхности 2,0757 13 ТЕР15-04-005-03 Окраска поливинилацетатными водоэмульсионными составами улучшенная: по штукатурке стен 100 м2 окрашиваемой поверхности 2,0757 14 ТЕР15-01-047-15 Устройство подвесных потолков типа Армстронг ("Байкал", "Волга", Taurus и др.) по каркасу из оцинкованного профиля 100 м2 поверхности облицовки 0,8378 15 Прайс Панели потолочные м2 86,29 16 ТЕРм08-03-594-11 Светильники с люминесцентными лампами в подвесных потолках, устанавливаемый на подвесках, количество ламп в светильнике до: 4 100 шт. 0,13 16,1 СЦМ-546-0601-133 Светильник растровый ЛВО 57 шт 13 18 ТЕРм08-03-591-02 Выключатель одноклавишный утопленного типа при скрытой проводке 100 шт. 0,04 18,1 СЦМ-500-9011 Выключатели шт 4 18,2 ТЕРм08-03-591-09 Розетка штепсельная: утопленного типа при скрытой проводке 100 шт. 0,02 18,3 СЦМ-500-9013 Штепсельные розетки шт 2 19 ТЕРм08-02-401-01 Кабели с креплением накладными скобами, полосками с установкой ответвительных коробок. Кабель 2-4-жильный сечением жилы до 16 мм2 100 м 0,6 19,1 СЦМ-501-0586-69 Кабели силовые на напряжение 660 В с медными жилами с поливинилхлоридной изоляцией и оболочкой марки ВВГ 3х1.5 мм2 1000 м 0,06 </w:t>
              <w:br/>
              <w:t>Сведения о включенных или не включенных расходах в цену товара, работы, услуги: Цена работ (товаров, услуг) указана с учетом следующих расходов: расходы по выполнению всех работ, предусмотренных договором, в том числе расходы на приобретение, погрузку, доставку и разгрузку материалов, командировочные рвсходы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жин Сергей Борисович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 Пермь, ул. Гайдара, 6/2-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оридор 1 ТЕР15-01-047-15 "Демонтаж подвесных потолков типа Армстронг (""Байкал"", ""Волга"", Taurus и др.) по каркасу из оцинкованного профиля КОЭФ. К ПОЗИЦИИ: Новый коэффициент ОЗП=0,8; ЭМ=0,8 к расх.; ЗПМ=0,8; МАТ=0 к расх.; ТЗ=0,8; ТЗМ=0,8" 100 м2 поверхности облицовки 0,8378 2 ТЕРр63-10-01 Разборка облицовки из панелей МДФ: стен и перегородок 100 м2 облицовки 2,0757 3 ТЕРр57-02-01 Разборка покрытий полов: из линолеума и релина 100 м2 покрытий 0,8378 4 ТЕРр57-03-01 Разборка плинтус : деревянных и из пластмассовых материалов 100 м плинтусов 0,998 5 ТЕРр67-04-05 Демонтаж осветительных приборов: светильники для люминесцентных ламп 100 шт. 0,11 6 ТЕРр67-04-01 Демонтаж осветительных приборов: выключатели, розетки 100 шт. 0,05 7,2 ТЕР15-04-006-03 Покрытие поверхностей грунтовкой глубокого проникновения за 1 раз стен 100 м2 покрытия 0,8378 7,3 ПРАЙС Грунтовка акриловая кг 10,89 8 ТЕР11-01-027-06 Устройство покрытий на цементном растворе из керамического гранита неполированного одноцветного 100 м2 покрытия 0,8378 9 ТЕР11-01-039-04 Устройство плинтусов из плиток керамических 100 м плинтусов 0,998 10,3 ТЕР15-04-006-03 Покрытие поверхностей грунтовкой глубокого проникновения за 1 раз стен 100 м2 покрытия 2,0757 10,2 ПРАЙС Грунтовка Бетоноконтакт кг 26,98 11,2 ТЕРр61-01-1 Сплошное выравнивание штукатурки стен цементно-известковым раствором при толщине намета до 5 мм 100 м2 поверхности 2,0757 12,1 ТЕР15-04-048-07 Отделка стен внутри помещений мелкозернистыми декоративными покрытиями из минеральных или полимерминеральных пастовых составов на латексной основе по подготовленной поверхности, состав с наполнителем из среднезернистого минерала (размер зерна до 3 мм) 100 м2 отделываемой поверхности 2,0757 13 ТЕР15-04-005-03 Окраска поливинилацетатными водоэмульсионными составами улучшенная: по штукатурке стен 100 м2 окрашиваемой поверхности 2,0757 14 ТЕР15-01-047-15 Устройство подвесных потолков типа Армстронг ("Байкал", "Волга", Taurus и др.) по каркасу из оцинкованного профиля 100 м2 поверхности облицовки 0,8378 15 Прайс Панели потолочные м2 86,29 16 ТЕРм08-03-594-11 Светильники с люминесцентными лампами в подвесных потолках, устанавливаемый на подвесках, количество ламп в светильнике до: 4 100 шт. 0,13 16,1 СЦМ-546-0601-133 Светильник растровый ЛВО 57 шт 13 18 ТЕРм08-03-591-02 Выключатель одноклавишный утопленного типа при скрытой проводке 100 шт. 0,04 18,1 СЦМ-500-9011 Выключатели шт 4 18,2 ТЕРм08-03-591-09 Розетка штепсельная: утопленного типа при скрытой проводке 100 шт. 0,02 18,3 СЦМ-500-9013 Штепсельные розетки шт 2 19 ТЕРм08-02-401-01 Кабели с креплением накладными скобами, полосками с установкой ответвительных коробок. Кабель 2-4-жильный сечением жилы до 16 мм2 100 м 0,6 19,1 СЦМ-501-0586-69 Кабели силовые на напряжение 660 В с медными жилами с поливинилхлоридной изоляцией и оболочкой марки ВВГ 3х1.5 мм2 1000 м 0,06 </w:t>
              <w:br/>
              <w:t>Сведения о включенных или не включенных расходах в цену товара, работы, услуги: Цена товара, транспортные расходы, уплата налогов и другие обязательные плтежи.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Радуга" , ИНН 7801545954, КПП 590200001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55, г. Санкт-Петербург, ул. Железноводская, 46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оридор 1 ТЕР15-01-047-15 "Демонтаж подвесных потолков типа Армстронг (""Байкал"", ""Волга"", Taurus и др.) по каркасу из оцинкованного профиля КОЭФ. К ПОЗИЦИИ: Новый коэффициент ОЗП=0,8; ЭМ=0,8 к расх.; ЗПМ=0,8; МАТ=0 к расх.; ТЗ=0,8; ТЗМ=0,8" 100 м2 поверхности облицовки 0,8378 2 ТЕРр63-10-01 Разборка облицовки из панелей МДФ: стен и перегородок 100 м2 облицовки 2,0757 3 ТЕРр57-02-01 Разборка покрытий полов: из линолеума и релина 100 м2 покрытий 0,8378 4 ТЕРр57-03-01 Разборка плинтус : деревянных и из пластмассовых материалов 100 м плинтусов 0,998 5 ТЕРр67-04-05 Демонтаж осветительных приборов: светильники для люминесцентных ламп 100 шт. 0,11 6 ТЕРр67-04-01 Демонтаж осветительных приборов: выключатели, розетки 100 шт. 0,05 7,2 ТЕР15-04-006-03 Покрытие поверхностей грунтовкой глубокого проникновения за 1 раз стен 100 м2 покрытия 0,8378 7,3 ПРАЙС Грунтовка акриловая кг 10,89 8 ТЕР11-01-027-06 Устройство покрытий на цементном растворе из керамического гранита неполированного одноцветного 100 м2 покрытия 0,8378 9 ТЕР11-01-039-04 Устройство плинтусов из плиток керамических 100 м плинтусов 0,998 10,3 ТЕР15-04-006-03 Покрытие поверхностей грунтовкой глубокого проникновения за 1 раз стен 100 м2 покрытия 2,0757 10,2 ПРАЙС Грунтовка Бетоноконтакт кг 26,98 11,2 ТЕРр61-01-1 Сплошное выравнивание штукатурки стен цементно-известковым раствором при толщине намета до 5 мм 100 м2 поверхности 2,0757 12,1 ТЕР15-04-048-07 Отделка стен внутри помещений мелкозернистыми декоративными покрытиями из минеральных или полимерминеральных пастовых составов на латексной основе по подготовленной поверхности, состав с наполнителем из среднезернистого минерала (размер зерна до 3 мм) 100 м2 отделываемой поверхности 2,0757 13 ТЕР15-04-005-03 Окраска поливинилацетатными водоэмульсионными составами улучшенная: по штукатурке стен 100 м2 окрашиваемой поверхности 2,0757 14 ТЕР15-01-047-15 Устройство подвесных потолков типа Армстронг ("Байкал", "Волга", Taurus и др.) по каркасу из оцинкованного профиля 100 м2 поверхности облицовки 0,8378 15 Прайс Панели потолочные м2 86,29 16 ТЕРм08-03-594-11 Светильники с люминесцентными лампами в подвесных потолках, устанавливаемый на подвесках, количество ламп в светильнике до: 4 100 шт. 0,13 16,1 СЦМ-546-0601-133 Светильник растровый ЛВО 57 шт 13 18 ТЕРм08-03-591-02 Выключатель одноклавишный утопленного типа при скрытой проводке 100 шт. 0,04 18,1 СЦМ-500-9011 Выключатели шт 4 18,2 ТЕРм08-03-591-09 Розетка штепсельная: утопленного типа при скрытой проводке 100 шт. 0,02 18,3 СЦМ-500-9013 Штепсельные розетки шт 2 19 ТЕРм08-02-401-01 Кабели с креплением накладными скобами, полосками с установкой ответвительных коробок. Кабель 2-4-жильный сечением жилы до 16 мм2 100 м 0,6 19,1 СЦМ-501-0586-69 Кабели силовые на напряжение 660 В с медными жилами с поливинилхлоридной изоляцией и оболочкой марки ВВГ 3х1.5 мм2 1000 м 0,06 </w:t>
              <w:br/>
              <w:t xml:space="preserve">Сведения о включенных или не включенных расходах в цену товара, работы, услуги: Цена контракта должна включать в себя все налоги, таможенные пошлины, выплаченные или подлежащие выплате, страхование и прочие расходы исполнителя, которые могут возникнуть при исполнении контракта. Цена контракта не может превышать максимальную цену контракта 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ермГлавСтрой" , ИНН 5904233417, КПП 590201001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Ижевская, 2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оридор 1 ТЕР15-01-047-15 "Демонтаж подвесных потолков типа Армстронг (""Байкал"", ""Волга"", Taurus и др.) по каркасу из оцинкованного профиля КОЭФ. К ПОЗИЦИИ: Новый коэффициент ОЗП=0,8; ЭМ=0,8 к расх.; ЗПМ=0,8; МАТ=0 к расх.; ТЗ=0,8; ТЗМ=0,8" 100 м2 поверхности облицовки 0,8378 2 ТЕРр63-10-01 Разборка облицовки из панелей МДФ: стен и перегородок 100 м2 облицовки 2,0757 3 ТЕРр57-02-01 Разборка покрытий полов: из линолеума и релина 100 м2 покрытий 0,8378 4 ТЕРр57-03-01 Разборка плинтус : деревянных и из пластмассовых материалов 100 м плинтусов 0,998 5 ТЕРр67-04-05 Демонтаж осветительных приборов: светильники для люминесцентных ламп 100 шт. 0,11 6 ТЕРр67-04-01 Демонтаж осветительных приборов: выключатели, розетки 100 шт. 0,05 7,2 ТЕР15-04-006-03 Покрытие поверхностей грунтовкой глубокого проникновения за 1 раз стен 100 м2 покрытия 0,8378 7,3 ПРАЙС Грунтовка акриловая кг 10,89 8 ТЕР11-01-027-06 Устройство покрытий на цементном растворе из керамического гранита неполированного одноцветного 100 м2 покрытия 0,8378 9 ТЕР11-01-039-04 Устройство плинтусов из плиток керамических 100 м плинтусов 0,998 10,3 ТЕР15-04-006-03 Покрытие поверхностей грунтовкой глубокого проникновения за 1 раз стен 100 м2 покрытия 2,0757 10,2 ПРАЙС Грунтовка Бетоноконтакт кг 26,98 11,2 ТЕРр61-01-1 Сплошное выравнивание штукатурки стен цементно-известковым раствором при толщине намета до 5 мм 100 м2 поверхности 2,0757 12,1 ТЕР15-04-048-07 Отделка стен внутри помещений мелкозернистыми декоративными покрытиями из минеральных или полимерминеральных пастовых составов на латексной основе по подготовленной поверхности, состав с наполнителем из среднезернистого минерала (размер зерна до 3 мм) 100 м2 отделываемой поверхности 2,0757 13 ТЕР15-04-005-03 Окраска поливинилацетатными водоэмульсионными составами улучшенная: по штукатурке стен 100 м2 окрашиваемой поверхности 2,0757 14 ТЕР15-01-047-15 Устройство подвесных потолков типа Армстронг ("Байкал", "Волга", Taurus и др.) по каркасу из оцинкованного профиля 100 м2 поверхности облицовки 0,8378 15 Прайс Панели потолочные м2 86,29 16 ТЕРм08-03-594-11 Светильники с люминесцентными лампами в подвесных потолках, устанавливаемый на подвесках, количество ламп в светильнике до: 4 100 шт. 0,13 16,1 СЦМ-546-0601-133 Светильник растровый ЛВО 57 шт 13 18 ТЕРм08-03-591-02 Выключатель одноклавишный утопленного типа при скрытой проводке 100 шт. 0,04 18,1 СЦМ-500-9011 Выключатели шт 4 18,2 ТЕРм08-03-591-09 Розетка штепсельная: утопленного типа при скрытой проводке 100 шт. 0,02 18,3 СЦМ-500-9013 Штепсельные розетки шт 2 19 ТЕРм08-02-401-01 Кабели с креплением накладными скобами, полосками с установкой ответвительных коробок. Кабель 2-4-жильный сечением жилы до 16 мм2 100 м 0,6 19,1 СЦМ-501-0586-69 Кабели силовые на напряжение 660 В с медными жилами с поливинилхлоридной изоляцией и оболочкой марки ВВГ 3х1.5 мм2 1000 м 0,06 </w:t>
              <w:br/>
              <w:t xml:space="preserve">Сведения о включенных или не включенных расходах в цену товара, работы, услуги: Цена контракта должна включать в себя все налоги, таможенные пошлины, выплаченные или подлежащие выплате, страхование и прочие расходы исполнителя, которые могут возникнуть при исполнении контракта. Цена контракта не может превышать максимальную цену контракта 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опова Светлана Анатольевна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Нефтяников, 52-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оридор 1 ТЕР15-01-047-15 "Демонтаж подвесных потолков типа Армстронг (""Байкал"", ""Волга"", Taurus и др.) по каркасу из оцинкованного профиля КОЭФ. К ПОЗИЦИИ: Новый коэффициент ОЗП=0,8; ЭМ=0,8 к расх.; ЗПМ=0,8; МАТ=0 к расх.; ТЗ=0,8; ТЗМ=0,8" 100 м2 поверхности облицовки 0,8378 2 ТЕРр63-10-01 Разборка облицовки из панелей МДФ: стен и перегородок 100 м2 облицовки 2,0757 3 ТЕРр57-02-01 Разборка покрытий полов: из линолеума и релина 100 м2 покрытий 0,8378 4 ТЕРр57-03-01 Разборка плинтус : деревянных и из пластмассовых материалов 100 м плинтусов 0,998 5 ТЕРр67-04-05 Демонтаж осветительных приборов: светильники для люминесцентных ламп 100 шт. 0,11 6 ТЕРр67-04-01 Демонтаж осветительных приборов: выключатели, розетки 100 шт. 0,05 7,2 ТЕР15-04-006-03 Покрытие поверхностей грунтовкой глубокого проникновения за 1 раз стен 100 м2 покрытия 0,8378 7,3 ПРАЙС Грунтовка акриловая кг 10,89 8 ТЕР11-01-027-06 Устройство покрытий на цементном растворе из керамического гранита неполированного одноцветного 100 м2 покрытия 0,8378 9 ТЕР11-01-039-04 Устройство плинтусов из плиток керамических 100 м плинтусов 0,998 10,3 ТЕР15-04-006-03 Покрытие поверхностей грунтовкой глубокого проникновения за 1 раз стен 100 м2 покрытия 2,0757 10,2 ПРАЙС Грунтовка Бетоноконтакт кг 26,98 11,2 ТЕРр61-01-1 Сплошное выравнивание штукатурки стен цементно-известковым раствором при толщине намета до 5 мм 100 м2 поверхности 2,0757 12,1 ТЕР15-04-048-07 Отделка стен внутри помещений мелкозернистыми декоративными покрытиями из минеральных или полимерминеральных пастовых составов на латексной основе по подготовленной поверхности, состав с наполнителем из среднезернистого минерала (размер зерна до 3 мм) 100 м2 отделываемой поверхности 2,0757 13 ТЕР15-04-005-03 Окраска поливинилацетатными водоэмульсионными составами улучшенная: по штукатурке стен 100 м2 окрашиваемой поверхности 2,0757 14 ТЕР15-01-047-15 Устройство подвесных потолков типа Армстронг ("Байкал", "Волга", Taurus и др.) по каркасу из оцинкованного профиля 100 м2 поверхности облицовки 0,8378 15 Прайс Панели потолочные м2 86,29 16 ТЕРм08-03-594-11 Светильники с люминесцентными лампами в подвесных потолках, устанавливаемый на подвесках, количество ламп в светильнике до: 4 100 шт. 0,13 16,1 СЦМ-546-0601-133 Светильник растровый ЛВО 57 шт 13 18 ТЕРм08-03-591-02 Выключатель одноклавишный утопленного типа при скрытой проводке 100 шт. 0,04 18,1 СЦМ-500-9011 Выключатели шт 4 18,2 ТЕРм08-03-591-09 Розетка штепсельная: утопленного типа при скрытой проводке 100 шт. 0,02 18,3 СЦМ-500-9013 Штепсельные розетки шт 2 19 ТЕРм08-02-401-01 Кабели с креплением накладными скобами, полосками с установкой ответвительных коробок. Кабель 2-4-жильный сечением жилы до 16 мм2 100 м 0,6 19,1 СЦМ-501-0586-69 Кабели силовые на напряжение 660 В с медными жилами с поливинилхлоридной изоляцией и оболочкой марки ВВГ 3х1.5 мм2 1000 м 0,06 </w:t>
              <w:br/>
              <w:t xml:space="preserve">Сведения о включенных или не включенных расходах в цену товара, работы, услуги: Цена контракта должна включать в себя все налоги, таможенные пошлины, выплаченные или подлежащие выплате, страхование и прочие расходы исполнителя, которые могут возникнуть при исполнении контракта. Цена контракта не может превышать максимальную цену контракта 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Сириус" , ИНН 5904243415, КПП 590200001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 Пермь, ул. Г. Хасана, 105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оридор 1 ТЕР15-01-047-15 "Демонтаж подвесных потолков типа Армстронг (""Байкал"", ""Волга"", Taurus и др.) по каркасу из оцинкованного профиля КОЭФ. К ПОЗИЦИИ: Новый коэффициент ОЗП=0,8; ЭМ=0,8 к расх.; ЗПМ=0,8; МАТ=0 к расх.; ТЗ=0,8; ТЗМ=0,8" 100 м2 поверхности облицовки 0,8378 2 ТЕРр63-10-01 Разборка облицовки из панелей МДФ: стен и перегородок 100 м2 облицовки 2,0757 3 ТЕРр57-02-01 Разборка покрытий полов: из линолеума и релина 100 м2 покрытий 0,8378 4 ТЕРр57-03-01 Разборка плинтус : деревянных и из пластмассовых материалов 100 м плинтусов 0,998 5 ТЕРр67-04-05 Демонтаж осветительных приборов: светильники для люминесцентных ламп 100 шт. 0,11 6 ТЕРр67-04-01 Демонтаж осветительных приборов: выключатели, розетки 100 шт. 0,05 7,2 ТЕР15-04-006-03 Покрытие поверхностей грунтовкой глубокого проникновения за 1 раз стен 100 м2 покрытия 0,8378 7,3 ПРАЙС Грунтовка акриловая кг 10,89 8 ТЕР11-01-027-06 Устройство покрытий на цементном растворе из керамического гранита неполированного одноцветного 100 м2 покрытия 0,8378 9 ТЕР11-01-039-04 Устройство плинтусов из плиток керамических 100 м плинтусов 0,998 10,3 ТЕР15-04-006-03 Покрытие поверхностей грунтовкой глубокого проникновения за 1 раз стен 100 м2 покрытия 2,0757 10,2 ПРАЙС Грунтовка Бетоноконтакт кг 26,98 11,2 ТЕРр61-01-1 Сплошное выравнивание штукатурки стен цементно-известковым раствором при толщине намета до 5 мм 100 м2 поверхности 2,0757 12,1 ТЕР15-04-048-07 Отделка стен внутри помещений мелкозернистыми декоративными покрытиями из минеральных или полимерминеральных пастовых составов на латексной основе по подготовленной поверхности, состав с наполнителем из среднезернистого минерала (размер зерна до 3 мм) 100 м2 отделываемой поверхности 2,0757 13 ТЕР15-04-005-03 Окраска поливинилацетатными водоэмульсионными составами улучшенная: по штукатурке стен 100 м2 окрашиваемой поверхности 2,0757 14 ТЕР15-01-047-15 Устройство подвесных потолков типа Армстронг ("Байкал", "Волга", Taurus и др.) по каркасу из оцинкованного профиля 100 м2 поверхности облицовки 0,8378 15 Прайс Панели потолочные м2 86,29 16 ТЕРм08-03-594-11 Светильники с люминесцентными лампами в подвесных потолках, устанавливаемый на подвесках, количество ламп в светильнике до: 4 100 шт. 0,13 16,1 СЦМ-546-0601-133 Светильник растровый ЛВО 57 шт 13 18 ТЕРм08-03-591-02 Выключатель одноклавишный утопленного типа при скрытой проводке 100 шт. 0,04 18,1 СЦМ-500-9011 Выключатели шт 4 18,2 ТЕРм08-03-591-09 Розетка штепсельная: утопленного типа при скрытой проводке 100 шт. 0,02 18,3 СЦМ-500-9013 Штепсельные розетки шт 2 19 ТЕРм08-02-401-01 Кабели с креплением накладными скобами, полосками с установкой ответвительных коробок. Кабель 2-4-жильный сечением жилы до 16 мм2 100 м 0,6 19,1 СЦМ-501-0586-69 Кабели силовые на напряжение 660 В с медными жилами с поливинилхлоридной изоляцией и оболочкой марки ВВГ 3х1.5 мм2 1000 м 0,06 </w:t>
              <w:br/>
              <w:t xml:space="preserve">Сведения о включенных или не включенных расходах в цену товара, работы, услуги: Цена контракта должна включать в себя все налоги, таможенные пошлины, выплаченные или подлежащие выплате, страхование и прочие расходы исполнителя, которые могут возникнуть при исполнении контракта. Цена контракта не может превышать максимальную цену контракта 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СП "Нейва" , ИНН 5907029473, КПП 590701001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Дзержинского, 59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Раздел 1. Коридор 1 ТЕР15-01-047-15 "Демонтаж подвесных потолков типа Армстронг (""Байкал"", ""Волга"", Taurus и др.) по каркасу из оцинкованного профиля КОЭФ. К ПОЗИЦИИ: Новый коэффициент ОЗП=0,8; ЭМ=0,8 к расх.; ЗПМ=0,8; МАТ=0 к расх.; ТЗ=0,8; ТЗМ=0,8" 100 м2 поверхности облицовки 0,8378 2 ТЕРр63-10-01 Разборка облицовки из панелей МДФ: стен и перегородок 100 м2 облицовки 2,0757 3 ТЕРр57-02-01 Разборка покрытий полов: из линолеума и релина 100 м2 покрытий 0,8378 4 ТЕРр57-03-01 Разборка плинтус : деревянных и из пластмассовых материалов 100 м плинтусов 0,998 5 ТЕРр67-04-05 Демонтаж осветительных приборов: светильники для люминесцентных ламп 100 шт. 0,11 6 ТЕРр67-04-01 Демонтаж осветительных приборов: выключатели, розетки 100 шт. 0,05 7,2 ТЕР15-04-006-03 Покрытие поверхностей грунтовкой глубокого проникновения за 1 раз стен 100 м2 покрытия 0,8378 7,3 ПРАЙС Грунтовка акриловая кг 10,89 8 ТЕР11-01-027-06 Устройство покрытий на цементном растворе из керамического гранита неполированного одноцветного 100 м2 покрытия 0,8378 9 ТЕР11-01-039-04 Устройство плинтусов из плиток керамических 100 м плинтусов 0,998 10,3 ТЕР15-04-006-03 Покрытие поверхностей грунтовкой глубокого проникновения за 1 раз стен 100 м2 покрытия 2,0757 10,2 ПРАЙС Грунтовка Бетоноконтакт кг 26,98 11,2 ТЕРр61-01-1 Сплошное выравнивание штукатурки стен цементно-известковым раствором при толщине намета до 5 мм 100 м2 поверхности 2,0757 12,1 ТЕР15-04-048-07 Отделка стен внутри помещений мелкозернистыми декоративными покрытиями из минеральных или полимерминеральных пастовых составов на латексной основе по подготовленной поверхности, состав с наполнителем из среднезернистого минерала (размер зерна до 3 мм) 100 м2 отделываемой поверхности 2,0757 13 ТЕР15-04-005-03 Окраска поливинилацетатными водоэмульсионными составами улучшенная: по штукатурке стен 100 м2 окрашиваемой поверхности 2,0757 14 ТЕР15-01-047-15 Устройство подвесных потолков типа Армстронг ("Байкал", "Волга", Taurus и др.) по каркасу из оцинкованного профиля 100 м2 поверхности облицовки 0,8378 15 Прайс Панели потолочные м2 86,29 16 ТЕРм08-03-594-11 Светильники с люминесцентными лампами в подвесных потолках, устанавливаемый на подвесках, количество ламп в светильнике до: 4 100 шт. 0,13 16,1 СЦМ-546-0601-133 Светильник растровый ЛВО 57 шт 13 18 ТЕРм08-03-591-02 Выключатель одноклавишный утопленного типа при скрытой проводке 100 шт. 0,04 18,1 СЦМ-500-9011 Выключатели шт 4 18,2 ТЕРм08-03-591-09 Розетка штепсельная: утопленного типа при скрытой проводке 100 шт. 0,02 18,3 СЦМ-500-9013 Штепсельные розетки шт 2 19 ТЕРм08-02-401-01 Кабели с креплением накладными скобами, полосками с установкой ответвительных коробок. Кабель 2-4-жильный сечением жилы до 16 мм2 100 м 0,6 19,1 СЦМ-501-0586-69 Кабели силовые на напряжение 660 В с медными жилами с поливинилхлоридной изоляцией и оболочкой марки ВВГ 3х1.5 мм2 1000 м 0,06 </w:t>
              <w:br/>
              <w:t xml:space="preserve">Сведения о включенных или не включенных расходах в цену товара, работы, услуги: Цена контракта должна включать в себя все налоги, таможенные пошлины, выплаченные или подлежащие выплате, страхование и прочие расходы исполнителя, которые могут возникнуть при исполнении контракта. Цена контракта не может превышать максимальную цену контракта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2.05.2012 №0356300060512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текущему ремонту коридора МКУ "Пермское городское управление гражданской защиты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8"/>
        <w:gridCol w:w="2779"/>
        <w:gridCol w:w="3716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7041520, КПП 590200001, Общество с ограниченной ответственностью ООО "Комфорт"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40074, КПП 590201001, Общество с ограниченной ответственностью "Вариант"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54519, КПП 590201001, Общество с ограниченной ответственностью "Рем - Строй"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жин Сергей Борисович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801545954, КПП 590200001, Общество с ограниченной ответственностью ООО "Радуга"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33417, КПП 590201001, Общество с ограниченной ответственностью ООО "ПермГлавСтрой"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опова Светлана Анатольевна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43415, КПП 590200001, Общество с ограниченной ответственностью ООО "Сириус"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7029473, КПП 590701001, Общество с ограниченной ответственностью ООО "ПСП "Нейва"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2.05.2012 №0356300060512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текущему ремонту коридора МКУ "Пермское городское управление гражданской защиты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8"/>
        <w:gridCol w:w="2779"/>
        <w:gridCol w:w="3716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Комфорт"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0 0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ариант"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5 317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м - Строй"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8 9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жин Сергей Борисович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8 5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Радуга"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3 294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ермГлавСтрой"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0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опова Светлана Анатольевна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0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Сириус"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 918,9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СП "Нейва"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9 0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1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3:54:00Z</dcterms:created>
  <dc:creator>menshikova</dc:creator>
  <dc:description/>
  <cp:keywords/>
  <dc:language>en-US</dc:language>
  <cp:lastModifiedBy>menshikova</cp:lastModifiedBy>
  <dcterms:modified xsi:type="dcterms:W3CDTF">2012-05-04T03:57:00Z</dcterms:modified>
  <cp:revision>1</cp:revision>
  <dc:subject/>
  <dc:title>Протокол №0356300060512000009-1</dc:title>
</cp:coreProperties>
</file>