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65ЭА от «04» ма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прочих элементов автомобильных дорог – вертикальному озеленению и устройству цветочного комплекса с содержанием; устройству и содержанию цветников на газонах вдоль автомобильных дорог общего пользования 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прочих элементов автомобильных дорог – вертикальному озеленению и устройству цветочного комплекса с содержанием; устройству и содержанию цветников на газонах вдоль автомобильных дорог общего пользования 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14 599 рублей 80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5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5-04T13:08:00Z</cp:lastPrinted>
  <dcterms:modified xsi:type="dcterms:W3CDTF">2012-05-04T07:09:00Z</dcterms:modified>
  <cp:revision>35</cp:revision>
  <dc:subject/>
  <dc:title>СОГЛАСОВАНО</dc:title>
</cp:coreProperties>
</file>