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к протоколу </w:t>
        <w:br/>
        <w:t>от «</w:t>
      </w:r>
      <w:r>
        <w:rPr>
          <w:rFonts w:cs="Arial" w:ascii="Arial" w:hAnsi="Arial"/>
          <w:sz w:val="20"/>
          <w:szCs w:val="20"/>
          <w:u w:val="single"/>
        </w:rPr>
        <w:t>0</w:t>
      </w:r>
      <w:r>
        <w:rPr>
          <w:rFonts w:cs="Arial" w:ascii="Arial" w:hAnsi="Arial"/>
          <w:sz w:val="20"/>
          <w:szCs w:val="20"/>
          <w:u w:val="single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м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2012 </w:t>
      </w:r>
      <w:r>
        <w:rPr>
          <w:rFonts w:cs="Arial" w:ascii="Arial" w:hAnsi="Arial"/>
          <w:sz w:val="20"/>
          <w:szCs w:val="20"/>
        </w:rPr>
        <w:t xml:space="preserve">№ </w:t>
      </w:r>
      <w:r>
        <w:rPr>
          <w:rFonts w:cs="Arial" w:ascii="Arial" w:hAnsi="Arial"/>
          <w:sz w:val="20"/>
          <w:szCs w:val="20"/>
          <w:u w:val="single"/>
        </w:rPr>
        <w:t>1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о вскрытии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аво заключить договор исполнения функций подрядчика по выполнению текущего ремонта здания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</w:rPr>
        <w:t xml:space="preserve">МАОУ «Средняя общеобразовательная школа № 132 с углубленным изучением предметов </w:t>
        <w:br/>
      </w:r>
      <w:r>
        <w:rPr/>
        <w:t>естественно-экологического профиля» г.Перми</w:t>
      </w:r>
    </w:p>
    <w:tbl>
      <w:tblPr>
        <w:tblW w:w="14889" w:type="dxa"/>
        <w:jc w:val="left"/>
        <w:tblInd w:w="36" w:type="dxa"/>
        <w:tblLayout w:type="fixed"/>
        <w:tblCellMar>
          <w:top w:w="85" w:type="dxa"/>
          <w:left w:w="57" w:type="dxa"/>
          <w:bottom w:w="85" w:type="dxa"/>
          <w:right w:w="113" w:type="dxa"/>
        </w:tblCellMar>
      </w:tblPr>
      <w:tblGrid>
        <w:gridCol w:w="2408"/>
        <w:gridCol w:w="2040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384"/>
        <w:gridCol w:w="795"/>
        <w:gridCol w:w="1558"/>
        <w:gridCol w:w="1135"/>
        <w:gridCol w:w="1180"/>
      </w:tblGrid>
      <w:tr>
        <w:trPr>
          <w:trHeight w:val="5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(для юридического лица) или Ф.И.О (для физического лица) участника открытого конкурс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чтовый адрес</w:t>
              <w:br/>
              <w:t>(для юридического лица) или сведения о месте жительства (для физического лица) участника размещения заказа</w:t>
            </w:r>
          </w:p>
        </w:tc>
        <w:tc>
          <w:tcPr>
            <w:tcW w:w="81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Условия исполнения договора, являющиеся критериями оценки заявок на участие в конкурсе </w:t>
            </w:r>
          </w:p>
        </w:tc>
      </w:tr>
      <w:tr>
        <w:trPr>
          <w:trHeight w:val="336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Опись документ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Сведения об участнике размещения заказ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sz w:val="14"/>
                <w:szCs w:val="14"/>
              </w:rPr>
              <w:t xml:space="preserve">Копии учредительных документов </w:t>
              <w:br/>
              <w:t>(для юридических лиц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я свидетельства о допуске к видам работ по строительству, реконструкции, капитальному ремонту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Платежное поручение (копия), подтверждающее перечисление денежных средств в качестве обеспечения заявки на участие в конкурс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Предложения  о качестве работ и иные предложения об условиях исполнения догово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Декларирование соответствия участника конкурса требованиям, устанавливаемым в соответствии с п.2 - 6 раздела III в соответствии с Приложением № 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Копия лицензии МЧС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 xml:space="preserve">Управленческая компетентность: наличие в организации системы менеджмента качества по стандарту </w:t>
            </w:r>
            <w:r>
              <w:rPr>
                <w:spacing w:val="-6"/>
                <w:sz w:val="14"/>
                <w:szCs w:val="14"/>
                <w:lang w:val="en-US"/>
              </w:rPr>
              <w:t>ISO</w:t>
            </w:r>
            <w:r>
              <w:rPr>
                <w:spacing w:val="-6"/>
                <w:sz w:val="14"/>
                <w:szCs w:val="14"/>
              </w:rPr>
              <w:t>9001, или наличие в штате 3-х ИТР с высшим инженерно-строительным образованием и стажем работы в строительстве не менее 5 л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Опыт и деловая репутация:</w:t>
              <w:br/>
              <w:t>- регистрация в качестве юридического лица или ИП не позднее, чем за 5 лет до даты проведения конкурса (представления заявок)</w:t>
              <w:br/>
              <w:t>- Выполнение за последние 5 лет, предшествующие дате окончания срока подачи заявок на участие в конкурсе, в срок работ по текущему или КР объекта системы образования, стоимость которого составляет не менее чем десять миллионов рубле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4"/>
                <w:szCs w:val="14"/>
              </w:rPr>
              <w:t>Цена договора,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 xml:space="preserve">Квалификация участника конкурса 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 «Рос-Строй-Групп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14056, г.Пермь, ул.Кирпичный завод, д.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+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32 367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>Председатель комиссии:</w:t>
        <w:tab/>
        <w:t>__________________</w:t>
        <w:tab/>
        <w:t>Рябова Л.И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>Заместитель председателя комиссии:</w:t>
        <w:tab/>
        <w:t>__________________</w:t>
        <w:tab/>
        <w:t>Ерина Е.А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>Члены комиссии:</w:t>
        <w:tab/>
        <w:t xml:space="preserve">__________________ </w:t>
        <w:tab/>
        <w:t>Суханова Е.Н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ab/>
        <w:t>__________________</w:t>
        <w:tab/>
        <w:t>Бажутина О.А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  <w:t>Ответственный секретарь комиссии:</w:t>
        <w:tab/>
        <w:t>__________________</w:t>
        <w:tab/>
        <w:t>Соломатин А.В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3:00Z</dcterms:created>
  <dc:creator>erinaea</dc:creator>
  <dc:description/>
  <cp:keywords/>
  <dc:language>en-US</dc:language>
  <cp:lastModifiedBy>Your User Name</cp:lastModifiedBy>
  <dcterms:modified xsi:type="dcterms:W3CDTF">2012-05-04T07:07:00Z</dcterms:modified>
  <cp:revision>7</cp:revision>
  <dc:subject/>
  <dc:title/>
</cp:coreProperties>
</file>