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08312000001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05 мая 2012г.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оказание услуг физической охраны с использованием групп быстрого реагирования для охраны помещения школы МБОУ «СОШ №77 с углубленным изучением английского языка» г.Перми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общеобразовательное учреждение "Средняя общеобразовательная школа № 77 с углубленным изучением английского языка" г.Перми (ИНН 5904082422, КПП 5904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оказание услуг физической охраны с использованием групп быстрого реагирования для охраны помещения школы МБОУ «СОШ №77 с углубленным изучением английского языка» г.Перми» </w:t>
        <w:br/>
        <w:t>Начальная (максимальная) цена контракта (с указанием валюты): 421 200,00 (четыреста двадцать одна тысяча двести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08312000001 от 24.04.2012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Ухлова Ольга Владимиро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Мелузова Ларис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отельникова Наталья Леонид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Чазова Светлана Павло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Головчанская Галина Василье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05.05.2012 по адресу: г.Пермь, ул. Героев Хасана, 18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7 (семь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Частная охранная организация "Стрела-Служба Безопасности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4036 г. Пермь, ул. Космонавта Беляева, д.29А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хранное предприятие "Витязь-Центр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Ким,8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хранное агентство "Аякс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4077, г. Пермь, ул. Пушкарская, 14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Частная охранная организация "Регион-Безопасность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4025, г. Пермь, ул. Героев Хасана, 91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Частное охранное предприятие "ВСС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77, г. Пермь, ул. Данщина, 7а офис 2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хранное агентство "КМК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Краснополянская,7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Частная охранная организация "Хранитель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 Петропавловская, 59а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7</w:t>
        <w:br/>
        <w:t>ИНН 5903084025, КПП 590201001 Общество с ограниченной ответственностью Частная охранная организация "Хранитель" (Адрес: г.Пермь, ул. Петропавловская, 17-24а).</w:t>
        <w:br/>
        <w:t>Предложение о цене контракта: 234 000,00 (двести тридцать четыре тысячи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5</w:t>
        <w:br/>
        <w:t>ИНН 5907045700, КПП 590701001 Общество с ограниченной ответственностью Частное охранное предприятие "ВСС" (Адрес: 614112, г. Пермь, ул. Кабельщиков, 83).</w:t>
        <w:br/>
        <w:t>Предложение о цене контракта: 280 800,00 (двести восемьдесят тысяч восемьсот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Ухлова Ольга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елузова Ларис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отельникова Наталья Леонид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Чазова Светлана Пав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оловчанская Галина Василь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ОУ "СОШ № 77" г. 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5.05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5.05.2012 №0356300008312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физической охраны с использованием групп быстрого реагирования для охраны помещения школы МБОУ «СОШ №77 с углубленным изучением английского языка» г.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4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0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4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4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5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2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5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2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5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1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5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3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5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5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5.05.2012 №0356300008312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физической охраны с использованием групп быстрого реагирования для охраны помещения школы МБОУ «СОШ №77 с углубленным изучением английского языка» г.Перми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421 200,00 (четыреста двадцать одна тысяча двести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емь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Частная охранная организация "Стрела-Служба Безопасности" , ИНН 5905286348, КПП 5905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4036 г. Пермь, ул. Космонавта Беляева, д.29А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Оказание услуг физической охраны с использованием групп быстрого реагирования для охраны помещения школы МБОУ «СОШ №77 с углубленным изучением английского языка» г.Перми</w:t>
              <w:br/>
              <w:t>Сведения о включенных или не включенных расходах в цену товара, работы, услуги: Цена контракта включает стоимость услуг, уплату налогов, сборов и других обязательных платежей, а также иные расходы, связанные с исполнением условий контракт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хранное предприятие "Витязь-Центр" , ИНН 5902199217, КПП 5906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Ким,8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Оказание услуг физической охраны с использованием групп быстрого реагирования для охраны помещения школы МБОУ «СОШ №77 с углубленным изучением английского языка» г.Перми</w:t>
              <w:br/>
              <w:t>Сведения о включенных или не включенных расходах в цену товара, работы, услуги: Цена контракта включает стоимость услуг, уплату налогов, сборов и других обязательных платежей, а также иные расходы, связанные с исполнением условий контракт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хранное агентство "Аякс" , ИНН 5904199124, КПП 5906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4077, г. Пермь, ул. Пушкарская, 14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Оказание услуг физической охраны с использованием групп быстрого реагирования для охраны помещения школы МБОУ «СОШ №77 с углубленным изучением английского языка» г.Перми</w:t>
              <w:br/>
              <w:t>Сведения о включенных или не включенных расходах в цену товара, работы, услуги: Цена контракта включает стоимость услуг, уплату налогов, сборов и других обязательных платежей, а также иные расходы, связанные с исполнением условий контракт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Частная охранная организация "Регион-Безопасность" , ИНН 5904223183, КПП 590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4025, г. Пермь, ул. Героев Хасана, 91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Оказание услуг физической охраны с использованием групп быстрого реагирования для охраны помещения школы МБОУ «СОШ №77 с углубленным изучением английского языка» г.Перми</w:t>
              <w:br/>
              <w:t>Сведения о включенных или не включенных расходах в цену товара, работы, услуги: Цена контракта включает стоимость услуг, уплату налогов, сборов и других обязательных платежей, а также иные расходы, связанные с исполнением условий контракт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Частное охранное предприятие "ВСС" , ИНН 5907045700, КПП 5907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77, г. Пермь, ул. Данщина, 7а офис 2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Оказание услуг физической охраны с использованием групп быстрого реагирования для охраны помещения школы МБОУ «СОШ №77 с углубленным изучением английского языка» г.Перми</w:t>
              <w:br/>
              <w:t>Сведения о включенных или не включенных расходах в цену товара, работы, услуги: Цена контракта включает стоимость услуг, уплату налогов, сборов и других обязательных платежей, а также иные расходы, связанные с исполнением условий контракт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хранное агентство "КМК" , ИНН 5904149116, КПП 590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Краснополянская,7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Оказание услуг физической охраны с использованием групп быстрого реагирования для охраны помещения школы МБОУ «СОШ №77 с углубленным изучением английского языка» г.Перми</w:t>
              <w:br/>
              <w:t>Сведения о включенных или не включенных расходах в цену товара, работы, услуги: Цена контракта включает стоимость услуг, уплату налогов, сборов и других обязательных платежей, а также иные расходы, связанные с исполнением условий контракт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Частная охранная организация "Хранитель" , ИНН 5903084025, КПП 5902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 Петропавловская, 59а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Оказание услуг физической охраны с использованием групп быстрого реагирования для охраны помещения школы МБОУ «СОШ №77 с углубленным изучением английского языка» г.Перми</w:t>
              <w:br/>
              <w:t>Сведения о включенных или не включенных расходах в цену товара, работы, услуги: Цена контракта включает стоимость услуг, уплату налогов, сборов и других обязательных платежей, а также иные расходы, связанные с исполнением условий контракта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05.05.2012 №0356300008312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физической охраны с использованием групп быстрого реагирования для охраны помещения школы МБОУ «СОШ №77 с углубленным изучением английского языка» г.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5286348, КПП 590501001, Общество с ограниченной ответственностью Частная охранная организация "Стрела-Служба Безопасности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199217, КПП 590601001, Общество с ограниченной ответственностью Охранное предприятие "Витязь-Центр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99124, КПП 590601001, Общество с ограниченной ответственностью Охранное агентство "Аякс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223183, КПП 590401001, Общество с ограниченной ответственностью Частная охранная организация "Регион-Безопасность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7045700, КПП 590701001, Общество с ограниченной ответственностью Частное охранное предприятие "ВСС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49116, КПП 590401001, Общество с ограниченной ответственностью Охранное агентство "КМК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84025, КПП 590201001, Общество с ограниченной ответственностью Частная охранная организация "Хранитель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05.05.2012 №0356300008312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физической охраны с использованием групп быстрого реагирования для охраны помещения школы МБОУ «СОШ №77 с углубленным изучением английского языка» г.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Частная охранная организация "Стрела-Служба Безопасности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9 72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хранное предприятие "Витязь-Центр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7 16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хранное агентство "Аякс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4 84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Частная охранная организация "Регион-Безопасность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4 4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Частное охранное предприятие "ВСС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0 8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хранное агентство "КМК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8 44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Частная охранная организация "Хранитель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4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3:42:00Z</dcterms:created>
  <dc:creator>Мелузова</dc:creator>
  <dc:description/>
  <cp:keywords/>
  <dc:language>en-US</dc:language>
  <cp:lastModifiedBy>Мелузова</cp:lastModifiedBy>
  <dcterms:modified xsi:type="dcterms:W3CDTF">2012-05-05T03:43:00Z</dcterms:modified>
  <cp:revision>2</cp:revision>
  <dc:subject/>
  <dc:title/>
</cp:coreProperties>
</file>