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ООО «Альфа-проек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СЛЕД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хнического состояния строительных конструкций (кровля, стены) здания МАДО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"Детский сад №247" по адресу:614113, г. Перм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л. Маршала Рыбалко, 100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АЯ 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ифр: 054.1-2012-Т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"Альфа-проект"</w:t>
        <w:tab/>
        <w:tab/>
        <w:tab/>
        <w:tab/>
        <w:tab/>
        <w:t>Запьянце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ООО "Альфа-проект"</w:t>
        <w:tab/>
        <w:tab/>
        <w:tab/>
        <w:tab/>
        <w:tab/>
        <w:tab/>
        <w:t>Сидоро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12 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8:00Z</dcterms:created>
  <dc:creator>Никола</dc:creator>
  <dc:description/>
  <dc:language>en-US</dc:language>
  <cp:lastModifiedBy>Светлана</cp:lastModifiedBy>
  <cp:lastPrinted>2012-04-16T16:23:00Z</cp:lastPrinted>
  <dcterms:modified xsi:type="dcterms:W3CDTF">2012-04-16T12:23:00Z</dcterms:modified>
  <cp:revision>17</cp:revision>
  <dc:subject/>
  <dc:title>РАБОЧИЙ ПРОЕКТ</dc:title>
</cp:coreProperties>
</file>