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88"/>
        <w:gridCol w:w="2466"/>
        <w:gridCol w:w="1518"/>
        <w:gridCol w:w="1659"/>
        <w:gridCol w:w="989"/>
        <w:gridCol w:w="721"/>
        <w:gridCol w:w="1050"/>
        <w:gridCol w:w="1083"/>
      </w:tblGrid>
      <w:tr>
        <w:trPr>
          <w:tblHeader w:val="true"/>
          <w:trHeight w:val="8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4" w:right="-102" w:hanging="114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 и техническая характеристи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ип, марка, обозначение документа, опросного лис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д оборудования, изделия,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вод изготов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Ед.</w:t>
            </w:r>
          </w:p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218" w:right="-14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л-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99" w:hanging="0"/>
              <w:jc w:val="center"/>
              <w:rPr>
                <w:rFonts w:ascii="GOST type A" w:hAnsi="GOST type A" w:cs="GOST type A"/>
                <w:i/>
                <w:i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  <w:t>Масса единицы,</w:t>
            </w:r>
          </w:p>
          <w:p>
            <w:pPr>
              <w:pStyle w:val="Header"/>
              <w:ind w:left="-99" w:right="-51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47" w:right="-51" w:hanging="0"/>
              <w:jc w:val="center"/>
              <w:rPr>
                <w:rFonts w:ascii="GOST type A" w:hAnsi="GOST type A" w:cs="GOST type A"/>
                <w:i/>
                <w:i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szCs w:val="23"/>
              </w:rPr>
            </w:pPr>
            <w:r>
              <w:rPr>
                <w:rFonts w:cs="GOST type A"/>
                <w:i/>
                <w:sz w:val="24"/>
                <w:szCs w:val="2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  <w:t>Вентиляц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ОО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 xml:space="preserve">Торговый дом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>Евровент</w:t>
            </w:r>
            <w:r>
              <w:rPr>
                <w:rFonts w:cs="Arial" w:ascii="Arial" w:hAnsi="Arial"/>
                <w:i/>
              </w:rPr>
              <w:t xml:space="preserve">”         </w:t>
            </w:r>
            <w:r>
              <w:rPr>
                <w:rFonts w:cs="GOST type A" w:ascii="GOST type A" w:hAnsi="GOST type A"/>
                <w:i/>
              </w:rPr>
              <w:t xml:space="preserve"> т. 249-88-1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  <w:t>П1 (Кухня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1230 м3/ч,               Р= 190 Па,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KB 400</w:t>
            </w:r>
            <w:r>
              <w:rPr>
                <w:rFonts w:cs="GOST type A" w:ascii="GOST type A" w:hAnsi="GOST type A"/>
                <w:i/>
              </w:rPr>
              <w:t>х200</w:t>
            </w:r>
            <w:r>
              <w:rPr>
                <w:rFonts w:cs="GOST type A" w:ascii="GOST type A" w:hAnsi="GOST type A"/>
                <w:i/>
                <w:lang w:val="en-US"/>
              </w:rPr>
              <w:t>E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/>
                <w:i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21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=2400  об/мин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регулятором скорости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VRS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1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с электроприводом </w:t>
            </w:r>
            <w:r>
              <w:rPr>
                <w:rFonts w:cs="GOST type A" w:ascii="GOST type A" w:hAnsi="GOST type A"/>
                <w:i/>
                <w:lang w:val="en-US"/>
              </w:rPr>
              <w:t>DAN</w:t>
            </w:r>
            <w:r>
              <w:rPr>
                <w:rFonts w:cs="GOST type A" w:ascii="GOST type A" w:hAnsi="GOST type A"/>
                <w:i/>
              </w:rPr>
              <w:t>2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400х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400х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 xml:space="preserve">Фильтр воздушный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</w:t>
            </w: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Р 400х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электрическ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PBER </w:t>
            </w:r>
            <w:r>
              <w:rPr>
                <w:rFonts w:cs="GOST type A" w:ascii="GOST type A" w:hAnsi="GOST type A"/>
                <w:i/>
              </w:rPr>
              <w:t>400х200/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RSA </w:t>
            </w:r>
            <w:r>
              <w:rPr>
                <w:rFonts w:cs="GOST type A" w:ascii="GOST type A" w:hAnsi="GOST type A"/>
                <w:i/>
              </w:rPr>
              <w:t>400х200/1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Гибкие вставки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DS </w:t>
            </w:r>
            <w:r>
              <w:rPr>
                <w:rFonts w:cs="GOST type A" w:ascii="GOST type A" w:hAnsi="GOST type A"/>
                <w:i/>
              </w:rPr>
              <w:t>40-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200х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>=0,</w:t>
            </w:r>
            <w:r>
              <w:rPr>
                <w:rFonts w:cs="GOST type A" w:ascii="GOST type A" w:hAnsi="GOST type A"/>
                <w:i/>
                <w:lang w:val="en-US"/>
              </w:rPr>
              <w:t>5</w:t>
            </w:r>
            <w:r>
              <w:rPr>
                <w:rFonts w:cs="GOST type A" w:ascii="GOST type A" w:hAnsi="GOST type A"/>
                <w:i/>
              </w:rPr>
              <w:t xml:space="preserve"> мм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50х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ОО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 xml:space="preserve">Торговый дом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>Евровент</w:t>
            </w:r>
            <w:r>
              <w:rPr>
                <w:rFonts w:cs="Arial" w:ascii="Arial" w:hAnsi="Arial"/>
                <w:i/>
              </w:rPr>
              <w:t xml:space="preserve">”         </w:t>
            </w:r>
            <w:r>
              <w:rPr>
                <w:rFonts w:cs="GOST type A" w:ascii="GOST type A" w:hAnsi="GOST type A"/>
                <w:i/>
              </w:rPr>
              <w:t xml:space="preserve"> т. 249-88-1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 xml:space="preserve">Шибер из тонколистовой оцинкованной стали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, комплек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Утеплитель, маты </w:t>
            </w:r>
            <w:r>
              <w:rPr>
                <w:rFonts w:cs="GOST type A" w:ascii="GOST type A" w:hAnsi="GOST type A"/>
                <w:i/>
                <w:lang w:val="en-US"/>
              </w:rPr>
              <w:t xml:space="preserve">URSA 50 </w:t>
            </w: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  <w:t>В1 (Кух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00 м3/ч,  Р= 250Па,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K250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/>
                <w:i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19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=2420  об/мин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регулятором скорости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VRS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1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с электроприводом </w:t>
            </w:r>
            <w:r>
              <w:rPr>
                <w:rFonts w:cs="GOST type A" w:ascii="GOST type A" w:hAnsi="GOST type A"/>
                <w:i/>
                <w:lang w:val="en-US"/>
              </w:rPr>
              <w:t>DAN</w:t>
            </w:r>
            <w:r>
              <w:rPr>
                <w:rFonts w:cs="GOST type A" w:ascii="GOST type A" w:hAnsi="GOST type A"/>
                <w:i/>
              </w:rPr>
              <w:t>2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50 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онт вытяж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lang w:val="en-US"/>
              </w:rPr>
              <w:t>SA 250/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Быстросъемные хомуты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Х 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онт приточно-вытяжной из нержавеющей стали с жироуловителе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1500х1000х500(</w:t>
            </w:r>
            <w:r>
              <w:rPr>
                <w:rFonts w:cs="GOST type A" w:ascii="GOST type A" w:hAnsi="GOST type A"/>
                <w:i/>
                <w:lang w:val="en-US"/>
              </w:rPr>
              <w:t>h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Шибер из тонколистовой оцинкованной стали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, комплек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ОО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 xml:space="preserve">Торговый дом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>Евровент</w:t>
            </w:r>
            <w:r>
              <w:rPr>
                <w:rFonts w:cs="Arial" w:ascii="Arial" w:hAnsi="Arial"/>
                <w:i/>
              </w:rPr>
              <w:t xml:space="preserve">”         </w:t>
            </w:r>
            <w:r>
              <w:rPr>
                <w:rFonts w:cs="GOST type A" w:ascii="GOST type A" w:hAnsi="GOST type A"/>
                <w:i/>
              </w:rPr>
              <w:t xml:space="preserve"> т. 249-88-1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нофол самоклеящийся, 5 м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  <w:t>В2 (Кухня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65 м3/ч,  Р= 240Па,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K250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4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/>
                <w:i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19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=2420  об/мин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регулятором скорости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VRS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1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с электроприводом </w:t>
            </w:r>
            <w:r>
              <w:rPr>
                <w:rFonts w:cs="GOST type A" w:ascii="GOST type A" w:hAnsi="GOST type A"/>
                <w:i/>
                <w:lang w:val="en-US"/>
              </w:rPr>
              <w:t>DAN</w:t>
            </w:r>
            <w:r>
              <w:rPr>
                <w:rFonts w:cs="GOST type A" w:ascii="GOST type A" w:hAnsi="GOST type A"/>
                <w:i/>
              </w:rPr>
              <w:t>2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50 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онт вытяж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lang w:val="en-US"/>
              </w:rPr>
              <w:t>SA 250/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Быстросъемные хомуты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Х 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онт вытяжной из нержавеющей стал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800х300х500(</w:t>
            </w:r>
            <w:r>
              <w:rPr>
                <w:rFonts w:cs="GOST type A" w:ascii="GOST type A" w:hAnsi="GOST type A"/>
                <w:i/>
                <w:lang w:val="en-US"/>
              </w:rPr>
              <w:t>h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Шибер из тонколистовой оцинкованной стали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, комплек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нофол самоклеящийся, 5 м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пластиков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jc w:val="center"/>
              <w:rPr>
                <w:rFonts w:ascii="GOST type A" w:hAnsi="GOST type A" w:cs="GOST type A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4"/>
                <w:u w:val="singl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  <w:t>ВЕ1, ВЕ2, ВЕ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МН 150х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iCs/>
          <w:lang w:val="en-US"/>
        </w:rPr>
      </w:pPr>
      <w:r>
        <w:rPr>
          <w:rFonts w:cs="GOST type A" w:ascii="GOST type A" w:hAnsi="GOST type A"/>
          <w:i/>
          <w:i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3" w:right="593" w:gutter="0" w:header="720" w:top="776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 (plotter)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3480435</wp:posOffset>
              </wp:positionH>
              <wp:positionV relativeFrom="page">
                <wp:posOffset>6627495</wp:posOffset>
              </wp:positionV>
              <wp:extent cx="6663690" cy="5397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369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458"/>
                            <w:gridCol w:w="6368"/>
                            <w:gridCol w:w="54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20"/>
                                    <w:position w:val="-14"/>
                                    <w:sz w:val="18"/>
                                  </w:rPr>
                                  <w:t>Кол. 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20"/>
                                    <w:sz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GOST type A" w:cs="GOST type A" w:ascii="GOST type A" w:hAnsi="GOST type A"/>
                                    <w:i/>
                                    <w:spacing w:val="-20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20"/>
                                    <w:sz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>55-2012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>ОВ.С</w:t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3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position w:val="-14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position w:val="-14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pt;height:42.5pt;mso-wrap-distance-left:9.05pt;mso-wrap-distance-right:9.05pt;mso-wrap-distance-top:0pt;mso-wrap-distance-bottom:0pt;margin-top:521.85pt;mso-position-vertical-relative:page;margin-left:274.05pt;mso-position-horizontal-relative:page">
              <v:fill opacity="0f"/>
              <v:textbox inset="0in,0in,0in,0in">
                <w:txbxContent>
                  <w:tbl>
                    <w:tblPr>
                      <w:tblW w:w="1049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458"/>
                      <w:gridCol w:w="6368"/>
                      <w:gridCol w:w="54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20"/>
                              <w:position w:val="-14"/>
                              <w:sz w:val="18"/>
                            </w:rPr>
                            <w:t>Кол. 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20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i/>
                              <w:spacing w:val="-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pacing w:val="-20"/>
                              <w:sz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6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>55-2012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  <w:lang w:val="en-US"/>
                            </w:rPr>
                            <w:t>-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>ОВ.С</w:t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636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i/>
                              <w:position w:val="-14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i/>
                              <w:position w:val="-14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6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63265</wp:posOffset>
              </wp:positionH>
              <wp:positionV relativeFrom="page">
                <wp:posOffset>5288280</wp:posOffset>
              </wp:positionV>
              <wp:extent cx="6952615" cy="1892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2615" cy="189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4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7"/>
                            <w:gridCol w:w="581"/>
                            <w:gridCol w:w="717"/>
                            <w:gridCol w:w="580"/>
                            <w:gridCol w:w="871"/>
                            <w:gridCol w:w="521"/>
                            <w:gridCol w:w="4123"/>
                            <w:gridCol w:w="906"/>
                            <w:gridCol w:w="871"/>
                            <w:gridCol w:w="1282"/>
                          </w:tblGrid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8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>55-2012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>ОВ.С</w:t>
                                </w:r>
                              </w:p>
                            </w:tc>
                          </w:tr>
                          <w:tr>
                            <w:trPr>
                              <w:trHeight w:val="344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8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8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Кухня в МАДОУ Детский сад №247 по адресу: Пермский край, Кировский район, ул. Маршала Рыбалко, 100а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 xml:space="preserve">г. Пермь, ул. Крисанова, 73 под магазин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“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Магнит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Кол.учч</w:t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718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eastAsia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GOST type A"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12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8"/>
                                    <w:szCs w:val="28"/>
                                  </w:rPr>
                                  <w:t>ВЕНТИЛЯЦИЯ</w:t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12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8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GOST type A" w:ascii="GOST type A" w:hAnsi="GOST type A"/>
                                    <w:i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szCs w:val="36"/>
                                    <w:rFonts w:cs="GOST type A" w:ascii="GOST type A" w:hAnsi="GOST type 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szCs w:val="36"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szCs w:val="36"/>
                                    <w:rFonts w:cs="GOST type A" w:ascii="GOST type A" w:hAnsi="GOST type 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szCs w:val="36"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12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28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2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делий и материалов</w:t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lang w:val="en-US"/>
                                  </w:rPr>
                                  <w:t>“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льфа-проект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lang w:val="en-US"/>
                                  </w:rPr>
                                  <w:t>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г.Пермь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2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6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GOST type A"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GOST type A"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Шубина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B (plotter)" w:hAnsi="GOST type B (plotter)" w:cs="GOST type B (plotter)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03.12</w:t>
                                </w:r>
                              </w:p>
                            </w:tc>
                            <w:tc>
                              <w:tcPr>
                                <w:tcW w:w="412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 (plotter)" w:hAnsi="GOST type B (plotter)" w:cs="GOST type B (plotter)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B (plotter)" w:ascii="GOST type B (plotter)" w:hAnsi="GOST type B (plotter)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45pt;height:149pt;mso-wrap-distance-left:9.05pt;mso-wrap-distance-right:9.05pt;mso-wrap-distance-top:0pt;mso-wrap-distance-bottom:0pt;margin-top:416.4pt;mso-position-vertical-relative:page;margin-left:256.95pt;mso-position-horizontal-relative:page">
              <v:fill opacity="0f"/>
              <v:textbox inset="0in,0in,0in,0in">
                <w:txbxContent>
                  <w:tbl>
                    <w:tblPr>
                      <w:tblW w:w="1094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7"/>
                      <w:gridCol w:w="581"/>
                      <w:gridCol w:w="717"/>
                      <w:gridCol w:w="580"/>
                      <w:gridCol w:w="871"/>
                      <w:gridCol w:w="521"/>
                      <w:gridCol w:w="4123"/>
                      <w:gridCol w:w="906"/>
                      <w:gridCol w:w="871"/>
                      <w:gridCol w:w="1282"/>
                    </w:tblGrid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8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>55-2012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  <w:lang w:val="en-US"/>
                            </w:rPr>
                            <w:t>-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>ОВ.С</w:t>
                          </w:r>
                        </w:p>
                      </w:tc>
                    </w:tr>
                    <w:tr>
                      <w:trPr>
                        <w:trHeight w:val="344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8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8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Кухня в МАДОУ Детский сад №247 по адресу: Пермский край, Кировский район, ул. Маршала Рыбалко, 100а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 xml:space="preserve">г. Пермь, ул. Крисанова, 73 под магазин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“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Магнит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”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Кол.учч</w:t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718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eastAsia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GOST type A" w:cs="GOST type A" w:ascii="GOST type A" w:hAnsi="GOST type A"/>
                              <w:i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12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8"/>
                              <w:szCs w:val="28"/>
                            </w:rPr>
                            <w:t>ВЕНТИЛЯЦИЯ</w:t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12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90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7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8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szCs w:val="36"/>
                              <w:rFonts w:cs="GOST type A" w:ascii="GOST type A" w:hAnsi="GOST type 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szCs w:val="36"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szCs w:val="36"/>
                              <w:rFonts w:cs="GOST type A" w:ascii="GOST type A" w:hAnsi="GOST type 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szCs w:val="36"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12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90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28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2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делий и материалов</w:t>
                          </w:r>
                        </w:p>
                      </w:tc>
                      <w:tc>
                        <w:tcPr>
                          <w:tcW w:w="305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 xml:space="preserve">ООО </w:t>
                          </w: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льфа-проект</w:t>
                          </w: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г.Пермь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2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0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306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" w:cs="GOST type A" w:ascii="GOST type A" w:hAnsi="GOST type A"/>
                              <w:i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" w:cs="GOST type A" w:ascii="GOST type A" w:hAnsi="GOST type A"/>
                              <w:i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Шубина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B (plotter)" w:hAnsi="GOST type B (plotter)" w:cs="GOST type B (plotter)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03.12</w:t>
                          </w:r>
                        </w:p>
                      </w:tc>
                      <w:tc>
                        <w:tcPr>
                          <w:tcW w:w="412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 (plotter)" w:hAnsi="GOST type B (plotter)" w:cs="GOST type B (plotter)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 (plotter)" w:ascii="GOST type B (plotter)" w:hAnsi="GOST type B (plotter)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0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object w:dxaOrig="13875" w:dyaOrig="89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9pt;margin-top:-18.65pt;width:740.3pt;height:595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9567593" r:id="rId1"/>
      </w:object>
      <w:object w:dxaOrig="13980" w:dyaOrig="78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28.5pt;margin-top:1.3pt;width:803.7pt;height:558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32718374" r:id="rId3"/>
      </w:object>
    </w:r>
    <w:r>
      <w:rPr>
        <w:lang w:val="en-US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389" w:leader="none"/>
        <w:tab w:val="right" w:pos="9355" w:leader="none"/>
      </w:tabs>
      <w:ind w:left="-285" w:firstLine="285"/>
      <w:rPr>
        <w:sz w:val="20"/>
        <w:lang w:val="en-US" w:eastAsia="en-US"/>
      </w:rPr>
    </w:pPr>
    <w:r>
      <w:rPr>
        <w:sz w:val="20"/>
        <w:lang w:val="en-US" w:eastAsia="en-US"/>
      </w:rPr>
      <w:object w:dxaOrig="13980" w:dyaOrig="7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10.1pt;width:803.7pt;height:558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64012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" w:hanging="114"/>
      <w:jc w:val="center"/>
      <w:outlineLvl w:val="0"/>
    </w:pPr>
    <w:rPr>
      <w:rFonts w:ascii="GOST type A" w:hAnsi="GOST type A" w:cs="GOST type 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GOST type 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ST type A" w:hAnsi="GOST type A" w:cs="GOST type A"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04:00Z</dcterms:created>
  <dc:creator>sergey</dc:creator>
  <dc:description/>
  <dc:language>en-US</dc:language>
  <cp:lastModifiedBy>Светлана</cp:lastModifiedBy>
  <cp:lastPrinted>2011-12-23T23:23:00Z</cp:lastPrinted>
  <dcterms:modified xsi:type="dcterms:W3CDTF">2012-04-16T08:04:00Z</dcterms:modified>
  <cp:revision>2</cp:revision>
  <dc:subject/>
  <dc:title>Позиция</dc:title>
</cp:coreProperties>
</file>