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156300057912000001-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 «04» мая 2012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14 ч. 00 мин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На заседании Единой комиссии по размещению муниципального заказа 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006"/>
      </w:tblGrid>
      <w:tr>
        <w:trPr>
          <w:trHeight w:val="925" w:hRule="atLeast"/>
        </w:trPr>
        <w:tc>
          <w:tcPr>
            <w:tcW w:w="35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ев Денис Валер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</w:t>
            </w:r>
          </w:p>
        </w:tc>
      </w:tr>
      <w:tr>
        <w:trPr>
          <w:trHeight w:val="925" w:hRule="atLeast"/>
        </w:trPr>
        <w:tc>
          <w:tcPr>
            <w:tcW w:w="35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в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Анатольевич</w:t>
            </w:r>
          </w:p>
        </w:tc>
        <w:tc>
          <w:tcPr>
            <w:tcW w:w="60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- начальник финансово-экономического отдела</w:t>
            </w:r>
          </w:p>
        </w:tc>
      </w:tr>
      <w:tr>
        <w:trPr>
          <w:trHeight w:val="925" w:hRule="atLeast"/>
        </w:trPr>
        <w:tc>
          <w:tcPr>
            <w:tcW w:w="35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стеле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Алексее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ассажирских перевозок управления транспортом 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рхул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финансово – экономического отде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Сведения 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– Гвоздев Денис Валер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(342) 281-96-35,281-96-4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автотранспортных услуг </w:t>
      </w:r>
      <w:r>
        <w:rPr>
          <w:sz w:val="24"/>
          <w:szCs w:val="24"/>
        </w:rPr>
        <w:t>(извещение № 0156300057912000001 от 26 апреля 2012 года размещено на Общероссийском официальн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апреля 2012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Максимальная цена муниципального контракта: 186 000 </w:t>
      </w:r>
      <w:r>
        <w:rPr>
          <w:bCs/>
          <w:iCs/>
          <w:sz w:val="24"/>
          <w:szCs w:val="24"/>
        </w:rPr>
        <w:t>(Сто восемьдесят шесть тысяч</w:t>
      </w:r>
      <w:r>
        <w:rPr>
          <w:sz w:val="24"/>
          <w:szCs w:val="24"/>
        </w:rPr>
        <w:t>) рублей 00 копе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есто оказания услуг: город Пермь (возможны разовые поездки в пределах до 50 км от административных гран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ий срок выполнения услуг: начало выполнения работ – с момента заключения муниципального контракта, окончание выполнения работ – 31 декабря 2012 года (или до выбора всей суммы муниципального контрак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</w:t>
      </w:r>
      <w:bookmarkStart w:id="0" w:name="OLE_LINK2"/>
      <w:bookmarkStart w:id="1" w:name="OLE_LINK1"/>
      <w:r>
        <w:rPr>
          <w:sz w:val="24"/>
          <w:szCs w:val="24"/>
        </w:rPr>
        <w:t>стоимость услуг включает в себя следующие расходы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все </w:t>
      </w:r>
      <w:r>
        <w:rPr>
          <w:color w:val="000000"/>
          <w:spacing w:val="-4"/>
          <w:sz w:val="24"/>
        </w:rPr>
        <w:t xml:space="preserve">налоги, выплаченные или подлежащие выплате, оплату транспортных </w:t>
      </w:r>
      <w:r>
        <w:rPr>
          <w:color w:val="000000"/>
          <w:spacing w:val="-3"/>
          <w:sz w:val="24"/>
        </w:rPr>
        <w:t>расходов, в том числе горюче-смазочных материалов, и прочих расходов, связанных с оказанием услуг</w:t>
      </w:r>
      <w:r>
        <w:rPr>
          <w:color w:val="000000"/>
          <w:spacing w:val="-4"/>
          <w:sz w:val="24"/>
        </w:rPr>
        <w:t>,</w:t>
      </w:r>
      <w:r>
        <w:rPr>
          <w:color w:val="000000"/>
          <w:spacing w:val="-3"/>
          <w:sz w:val="24"/>
        </w:rPr>
        <w:t xml:space="preserve"> также учитывает расходы на обслуживание транспортного средства, и иные расходы, </w:t>
      </w:r>
      <w:r>
        <w:rPr>
          <w:sz w:val="24"/>
        </w:rPr>
        <w:t xml:space="preserve">которые могут возникнуть при исполнении настоящего Контракта.  </w:t>
      </w:r>
    </w:p>
    <w:p>
      <w:pPr>
        <w:pStyle w:val="211"/>
        <w:spacing w:lineRule="auto" w:line="240" w:before="0" w:after="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End w:id="0"/>
      <w:bookmarkEnd w:id="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плата за оказанные Исполнителем услуг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ежемесячно до 15 числа месяца, следующего за отчетным за фактически оказанные в отчетном месяце услуги за вычетом штрафов, на основании подписанного сторонами акта сдачи-приемки оказанных услуг, счета, счета-фактуры (при наличии), путем перечисления денежных средств Заказчиком на расчетный счет Исполн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3 (три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78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егина А.В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Ю.В.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Единая комиссия по размещению муниципального заказа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агистраль» и составила  144 000,00 (Сто сорок четыре тысячи) рублей 00 копеек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8. Единая комиссия по размещению муниципального заказа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ем в проведении запроса котировок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Магистра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 614000, г.Пермь, ул.Куйбышева 2, оф.1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 614000, г.Пермь, ул.Куйбышева 2, оф.1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44 000,00 (Сто сорок четыре тысячи) рублей 00 копеек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Пинегин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46, Пермский край, г. Пермь, проспект Парковый, д.39 кв.89.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 614046, Пермский край, г. Пермь, проспект Парковый, д.39 кв.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152 000,00 (Сто пятьдесят две тысячи) рублей 00 копеек.</w:t>
      </w:r>
    </w:p>
    <w:p>
      <w:pPr>
        <w:pStyle w:val="Normal"/>
        <w:tabs>
          <w:tab w:val="clear" w:pos="708"/>
          <w:tab w:val="left" w:pos="4962" w:leader="none"/>
          <w:tab w:val="left" w:pos="6663" w:leader="none"/>
        </w:tabs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размещению на Общероссийском официальном сайте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000"/>
        <w:gridCol w:w="3091"/>
      </w:tblGrid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Гвоздев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А.Шуваев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А.Коростелев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091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Фархуллина</w:t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6663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3:36:00Z</dcterms:created>
  <dc:creator>obel</dc:creator>
  <dc:description/>
  <cp:keywords/>
  <dc:language>en-US</dc:language>
  <cp:lastModifiedBy>nzas</cp:lastModifiedBy>
  <cp:lastPrinted>2012-05-04T13:07:00Z</cp:lastPrinted>
  <dcterms:modified xsi:type="dcterms:W3CDTF">2012-05-04T07:07:00Z</dcterms:modified>
  <cp:revision>55</cp:revision>
  <dc:subject/>
  <dc:title>ПРОТОКОЛ № 2</dc:title>
</cp:coreProperties>
</file>