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 ма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ы подтверждаем, что соответствуем требованиям, установленным статьей 4 Федерального закона от 24.07.2007 № 209 – ФЗ «О развитии малого и среднего предпринимательства в Российской Федерации», по следующим условия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для юридических лиц суммарная доля участия Российской Федерации, субъектов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в уставном (складочном) капитале (паевом фонде) нашей организации составляет __________ процентов, доля участия, принадлежащая одному или нескольким юридическим лицам, не являющимися субъектами малого предпринимательства, нашей организации составляет _____процентов; </w:t>
      </w:r>
    </w:p>
    <w:p>
      <w:pPr>
        <w:pStyle w:val="Normal"/>
        <w:jc w:val="both"/>
        <w:rPr/>
      </w:pPr>
      <w:r>
        <w:rPr>
          <w:sz w:val="20"/>
          <w:szCs w:val="20"/>
        </w:rPr>
        <w:t>2) средняя численность работников за предшествующий календарный год (для вновь созданных или вновь зарегистрированных за период, прошедший со дня их государственной регистрации) составила ________ челов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 или балансовая стоимость активов (остаточная стоимость основных средств и нематериальных активов) за предшествующий календарный год (для вновь созданных или вновь зарегистрированных за период, прошедший со дня их государственной регистрации) составила _______ тыс.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275"/>
        <w:gridCol w:w="1418"/>
        <w:gridCol w:w="1843"/>
        <w:gridCol w:w="2126"/>
      </w:tblGrid>
      <w:tr>
        <w:trPr>
          <w:trHeight w:val="1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 (в т.ч. НДС)</w:t>
            </w:r>
          </w:p>
        </w:tc>
      </w:tr>
      <w:tr>
        <w:trPr>
          <w:trHeight w:val="9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октацид 600 Т р-р д/ин 600 мг 24мл амп №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тион 300 р-р д/ин 300 мг 12 мл амп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5-05T04:00:00Z</dcterms:modified>
  <cp:revision>100</cp:revision>
  <dc:subject/>
  <dc:title>Приложение № 2</dc:title>
</cp:coreProperties>
</file>