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к Извещению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ухой адаптированной молочной смеси для питания детей МБУЗ «Детская городская поликлиника № 10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722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хая адаптированная молочная смесь для питания детей в возрасте от рождения до двенадцати месяцев  с нуклеотидами</w:t>
            </w:r>
          </w:p>
        </w:tc>
      </w:tr>
      <w:tr>
        <w:trPr>
          <w:trHeight w:val="2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к  1,2 – 2,1 г</w:t>
            </w:r>
          </w:p>
        </w:tc>
      </w:tr>
      <w:tr>
        <w:trPr>
          <w:trHeight w:val="8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вая кислота – 400-800 мг,14-20% от суммы  жирных кислот</w:t>
            </w:r>
          </w:p>
        </w:tc>
      </w:tr>
      <w:tr>
        <w:trPr>
          <w:trHeight w:val="17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альций 40-90мг, фосфор 20-60мг, кальций/фосфор 1,2-2,0, калий 40-80 мг, натрий 15-30мг, магний 4,0-10 мг, медь 30-100 мкг, марганец1,0-30 мкг, железо 0,8-1,0 мг, цинк 0,3-1,0 мг,  хлориды 30-80 мг, йод 5,0-35мкг, селен 1,0-4,0 мкг, зола 0,25-0,6г.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тинол 40-100 мкг-экв, токоферол 0,4-1,2мг, кальциферол 0,8-2,1мкг, витамин К 2,5-17,0 мкг, тиамин 40-210 мкг, рибофлавин 50-280 мкг, пантотеновая кислота 270-1400мкг, пиридоксин 30-120 мкг, ниацин 300-1000 мкг, фолиевая кислота  6,0-35 мкг,  цианкобаламин 0,15-0,03 мкг, аскорбиновая кислота 5,5-15 мг.</w:t>
            </w:r>
          </w:p>
        </w:tc>
      </w:tr>
      <w:tr>
        <w:trPr>
          <w:trHeight w:val="49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озит 2,0-28 мг, холин 5,0-35 мг, биотин 1,0-4,0 мкг, </w:t>
            </w:r>
            <w:r>
              <w:rPr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 xml:space="preserve"> карнитин не более 2,0 мг, нуклеотиды не более 3,5мг</w:t>
            </w:r>
          </w:p>
        </w:tc>
      </w:tr>
      <w:tr>
        <w:trPr>
          <w:trHeight w:val="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аурин не более  8,0 мг</w:t>
            </w:r>
          </w:p>
        </w:tc>
      </w:tr>
      <w:tr>
        <w:trPr>
          <w:trHeight w:val="6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моляльность не более 320,0 мОсм/кг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килограмма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7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требованиям Федеральных Законов, ГОСТов, ОСТов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Поставка осуществляется транспортом поставщика по предварительной заявке заказчика. По согласованию с заказчиком возможна досрочная поставка товара.</w:t>
      </w:r>
    </w:p>
    <w:p>
      <w:pPr>
        <w:pStyle w:val="Normal"/>
        <w:ind w:firstLine="709"/>
        <w:jc w:val="both"/>
        <w:rPr/>
      </w:pPr>
      <w:r>
        <w:rPr/>
        <w:t>2)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тская молочная кухня, расположенная по адресу: г. Пермь, ул. Солдатова,34</w:t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2-05-04T04:45:00Z</dcterms:modified>
  <cp:revision>47</cp:revision>
  <dc:subject/>
  <dc:title/>
</cp:coreProperties>
</file>