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содержанию дорожных знаков на улично-дорожной сети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049 от 17.04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1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 Вас дать разъяснения по содержанию требований  в    Приложении № 3 к муниципальному контракту.  «Техническое задание на выполнение работ по содержанию дорожных знаков на улично-дорожной сети города Пер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нкте 1.2 Технического задания указано, что Лицевая поверхность дорожных знаков должна быть изготовлена из  световозвращающей инженерной пленки типа А по ГОСТ Р 52290-2004,  представляющей собой пленку, имеющей оптическую систему из микропризм, отвечающей требованиям ГОСТ Р 52290-20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ется непонятным смысл замены оптической системы в изготавливаемых по контракту дорожных знаков типа А, если ГОСТ Р 52290 прямо указывает в пункте 5.3.3.   Световозвращающие пленки для изготовления знаков подразделяют на следующие ти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- пленки со средней интенсивностью световозвращения, имеющие оптическую систему из сферических линз (микростеклошарик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- пленки с высокой интенсивностью световозвращения, имеющие оптическую систему из сферических линз (микростеклошариков), сгруппированных в ячей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- пленки с очень высокой интенсивностью световозвращения, имеющие оптическую систему из микроприз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нении требований по «световозвращающей пленке типа А выполненной на основе системы из микропризм »,  контролирующие организации в праве не принять надлежащим образом смонтированные знаки. Качество исполнения работ может быть обжаловано, вплоть до суда. В связи с тем, что ГОСТ 52290 дает однозначное указание на систему из сферических линз (микростеклошариков) для пленок типа 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екте контракта данные риски не определены. Каким образом на этапе подписания контракта нам, как заказчикам, обезопасить себя от претензий по микропризматической системе пленок типа А, которая будет исполнена в соответствии с аукционной документацией.  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sz w:val="24"/>
          <w:szCs w:val="24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ы должны быть выполнены строго в соответствии с требованиями технического задания и условиями муниципального контракта. Пунктом 3.2. Технического задания установлены требования, предъявляемые к пленке дорожных знаков, в частности, пленка должна быть изготовлена по технологии использования световозвращающих микропризм. В данном случае не возникает противоречия с ГОСТ Р 52290-2004, где пленка типа А определена как пленка со средней интенсивностью световозвращения, имеющая оптическую систему из сферических линз (микростеклошариков). В соответствии с тем же ГОСТ Р 52290-2004 допускается применять другие световозвращающие материалы при условии, что их фото- и колориметрические характеристики будут не ниже приведенных в станда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а администрации города Перми          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5-04T15:38:00Z</cp:lastPrinted>
  <dcterms:modified xsi:type="dcterms:W3CDTF">2012-05-04T09:38:00Z</dcterms:modified>
  <cp:revision>38</cp:revision>
  <dc:subject/>
  <dc:title/>
</cp:coreProperties>
</file>