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pPr>
      <w:r>
        <w:rPr>
          <w:rFonts w:cs="Times New Roman" w:ascii="Times New Roman" w:hAnsi="Times New Roman"/>
          <w:b/>
          <w:bCs/>
          <w:lang w:eastAsia="ru-RU"/>
        </w:rPr>
        <w:t>на выполнение работ по капитальному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и.о.директора учреждения Титова Олега Иван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В соответствии с  приказом директора муниципального казённого учреждения «Пермблагоустройство» от «__» _____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объекта ул.Маршала Рыбалко от ул.Сысольской до ул.Гальперина (</w:t>
      </w:r>
      <w:r>
        <w:rPr>
          <w:rFonts w:cs="Times New Roman" w:ascii="Times New Roman" w:hAnsi="Times New Roman"/>
          <w:lang w:val="en-US" w:eastAsia="ru-RU"/>
        </w:rPr>
        <w:t>II</w:t>
      </w:r>
      <w:r>
        <w:rPr>
          <w:rFonts w:cs="Times New Roman" w:ascii="Times New Roman" w:hAnsi="Times New Roman"/>
          <w:lang w:eastAsia="ru-RU"/>
        </w:rPr>
        <w:t xml:space="preserve"> п.к.) далее по тексту "объект".</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локальные ресурсные сметные расчеты;</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3 - регламент по контролю качества строительства, реконструкции, капитального ремонта и ремонта объектов внешнего благоустройства г. Перми СТП-01-01-2012</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4 - проектная документация,</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jc w:val="both"/>
        <w:rPr>
          <w:rFonts w:ascii="Times New Roman" w:hAnsi="Times New Roman" w:cs="Times New Roman"/>
        </w:rPr>
      </w:pPr>
      <w:r>
        <w:rPr>
          <w:rFonts w:cs="Times New Roman" w:ascii="Times New Roman" w:hAnsi="Times New Roman"/>
        </w:rPr>
        <w:t>Окончание: не более 110 календарных дней с даты заключения муниципального контракта, но не позднее 01 ок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60 месяцев с момента подписания Акта приемки законченных работ по капитальному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9"/>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капитальный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8"/>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5.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8.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1.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2. Подрядчик обязан обеспечить на объекте производства работ:</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7.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9.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0.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1.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о форме в соответствии с Приложение № 6 к настоящему контракту.</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И.о.директора__________________Титов О.И.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И.о.директора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Титов О.И</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И.о.директора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Титов О.И</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ия выполнения работ и размеры снижения стоимости работ</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94,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94,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Элементы ж\б трубы не соответствующие требованиям ГОСТ 6482-88,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6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сварных швов соответствуют требованиям ГОСТ 16037-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 сварных швов не соответствует  требования ГОСТ 16037-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И.о.директора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Титов О.И</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И.о.директора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Титов О.И</w:t>
            </w:r>
            <w:r>
              <w:rPr>
                <w:rFonts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И.о.директора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Титов О.И</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КАПИТАЛЬНОМУ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И.о.директора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Титов О.И</w:t>
            </w:r>
            <w:r>
              <w:rPr>
                <w:rFonts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1"/>
        <w:gridCol w:w="3577"/>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И.о.директора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7"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Титов О.И</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1"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77"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И.о.директора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Титов О.И</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4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4"/>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color w:val="000000"/>
      <w:sz w:val="22"/>
      <w:szCs w:val="22"/>
    </w:rPr>
  </w:style>
  <w:style w:type="character" w:styleId="WW8Num15z0">
    <w:name w:val="WW8Num15z0"/>
    <w:qFormat/>
    <w:rPr>
      <w:b/>
      <w:bCs/>
      <w:color w:val="000000"/>
    </w:rPr>
  </w:style>
  <w:style w:type="character" w:styleId="WW8Num15z1">
    <w:name w:val="WW8Num15z1"/>
    <w:qFormat/>
    <w:rPr>
      <w:b w:val="false"/>
      <w:bCs w:val="false"/>
      <w:color w:val="000000"/>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eastAsia="Times New Roman" w:cs="Tahoma"/>
      <w:sz w:val="16"/>
      <w:szCs w:val="16"/>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7">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eastAsia="Times New Roman" w:cs="Courier New"/>
      <w:sz w:val="20"/>
      <w:szCs w:val="20"/>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3:00Z</dcterms:created>
  <dc:creator>Башкиров Иван Сергеевич</dc:creator>
  <dc:description/>
  <cp:keywords/>
  <dc:language>en-US</dc:language>
  <cp:lastModifiedBy>Чайко Ольга Михайловна</cp:lastModifiedBy>
  <cp:lastPrinted>2012-05-04T13:37:00Z</cp:lastPrinted>
  <dcterms:modified xsi:type="dcterms:W3CDTF">2012-05-04T07:47:00Z</dcterms:modified>
  <cp:revision>11</cp:revision>
  <dc:subject/>
  <dc:title>Муниципальный контракт  № ______</dc:title>
</cp:coreProperties>
</file>