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4 от 05.05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ул.Маршала Рыбалко от ул.Сысольской до ул.Гальперина (II п.к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ул.Маршала Рыбалко от ул.Сысольской до ул.Гальперина (II п.к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347 61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50 347 611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локальных ресурсных сметных расчетов, сводного сметного расчета (Приложение № 3 к документации об открытом аукционе в электронной форме, Приложение № 1 к муниципальному контракту), проектной документации (Приложение № 4 к документации об открытом аукционе в электронной форме,Приложение № 14 к муниципальному контракт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Пермь, ул.Маршала Рыбалко от ул.Сысольской до ул.Гальперина (II п.к.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: не позднее 10 дней с даты заключения муниципального контракта. Окончание: не более 110 календарных дней с даты заключения муниципального контракта, но не позднее 01 октября 2012 г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7 517 380,55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5 104 283,3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04:00Z</dcterms:created>
  <dc:creator>Чайко Ольга Михайловна</dc:creator>
  <dc:description/>
  <cp:keywords/>
  <dc:language>en-US</dc:language>
  <cp:lastModifiedBy>Чайко Ольга Михайловна</cp:lastModifiedBy>
  <cp:lastPrinted>2012-05-05T09:04:00Z</cp:lastPrinted>
  <dcterms:modified xsi:type="dcterms:W3CDTF">2012-05-05T03:05:00Z</dcterms:modified>
  <cp:revision>1</cp:revision>
  <dc:subject/>
  <dc:title/>
</cp:coreProperties>
</file>