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1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осстановлению асфальтобетонного покрытия после проведения ремонтных работ на бесхозяйных инженерных сетях г. Перми согласно техническому заданию – Приложение №1 и локальному сметному расчету – Приложение №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осстановлению асфальтобетонного покрытия после проведения ремонтных работ на бесхозяйных инженерных сетях г. Перми согласно техническому заданию – Приложение №1 и локальному сметному расчету – Приложение №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8 359,8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формирования начальной (максимальной) цены контракта является локальный сметный расчет, составленный в соответствии с нормативной базой ФЕР-2009 согласно индексам-дефляторам в текущих ценах на первый квартал 2012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еречнем - Приложение №1 к техническому заданию и локальным сметным расчетом – Приложение №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5 календарных дней с момента заключения контракт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3 0502 3510500 244 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5.2012 0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2 17:3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форме электронного документа по форме Приложение № 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10:00Z</dcterms:created>
  <dc:creator>User</dc:creator>
  <dc:description/>
  <cp:keywords/>
  <dc:language>en-US</dc:language>
  <cp:lastModifiedBy>User</cp:lastModifiedBy>
  <dcterms:modified xsi:type="dcterms:W3CDTF">2012-05-05T07:11:00Z</dcterms:modified>
  <cp:revision>1</cp:revision>
  <dc:subject/>
  <dc:title>Извещение</dc:title>
</cp:coreProperties>
</file>