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>Муниципального бюджетного учреждения здравоохране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ская детская клиническая больница № 15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М. А. Мальцев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>«04» мая 2012 г.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разъяс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оложений документации об ОТКРЫТОМ аукционе 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№ </w:t>
      </w:r>
      <w:r>
        <w:rPr>
          <w:rFonts w:cs="Times New Roman" w:ascii="Times New Roman" w:hAnsi="Times New Roman"/>
          <w:b/>
          <w:caps/>
        </w:rPr>
        <w:t>2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19"/>
      </w:tblGrid>
      <w:tr>
        <w:trPr>
          <w:trHeight w:val="340" w:hRule="atLeast"/>
        </w:trPr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азмещения заказа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56300120012000016 (№ 122ЭА)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муниципального контракта (лота)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>
          <w:trHeight w:val="5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прос № 2 о разъяснении положений документации об открытом аукционе в электронной форме </w:t>
            </w:r>
          </w:p>
        </w:tc>
      </w:tr>
      <w:tr>
        <w:trPr>
          <w:trHeight w:val="340" w:hRule="atLeast"/>
        </w:trPr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ведения об организаторе торгов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 15»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нахождения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электронной почт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>
          <w:trHeight w:val="161" w:hRule="atLeast"/>
        </w:trPr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становлению Правительства Российской Федерации № 881 от 03.11.2011 г. «О порядке формирования начальных (максимальных) цен контрактов (цен лотов) на отдельные виды медицинского оборудования для целей их включения в документацию о торгах на поставку такого оборудования»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6. Заказчик, уполномоченный орган выбирают НЕ МЕНЕЕ ПЯТИ  производителей либо всех имеющихся производителей, если их количество менее пяти, сведения о которых содержатся в базе данных зарегистрированных изделий медицинского назначения.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«Обосновании начальной (максимальной) цены», приложение №3 к документации об открытом аукционе в электронной форме    на право заключить договор на поставку лазерного фотокоагулятора с зеленым лучом в комплекте с щелевой лампой (система модульная офтальмологическая лазерная) для Муниципального бюджетного учреждения здравоохранения «Городская детская клиническая больница № 15», содержатся ценовые предложения от ДВУХ поставщиков, что противоречит Постановлению Правительства Российской Федерации № 881 от 03.11.2011 г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Правительства Российской Федерации № 881 от 03.11.2011 г. «О порядке формирования начальных (максимальных) цен контрактов (цен лотов) на отдельные виды медицинского оборудования для целей их включения в документацию о торгах на поставку такого оборудования» установлены  Правила формирования начальных (максимальных) цен контрактов (цен лотов) на ОТДЕЛЬНЫЕ виды медицинского оборудования и иную продукцию (далее - медицинское оборудование) для целей их включения в документацию о торгах на поставку такого оборудования, в том числе закрытый перечень источников информации о ценах на него.</w:t>
            </w:r>
          </w:p>
          <w:p>
            <w:pPr>
              <w:pStyle w:val="Style15"/>
              <w:autoSpaceDE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Настоящие Правила применяются заказчиками, уполномоченными органами при формировании начальных (максимальных) цен контрактов (цен лотов) на поставку медицинского оборудования в соответствии с кодами Общероссийского классификатора видов экономической деятельности, продукции и услуг (ОК 004-93) 3311225, 3311231 - 3311233, 3311239, 3311241, 3311242, 3311262, 3311265, 3311266, 3311268, 3311269, 3592201, 3592202.</w:t>
            </w:r>
          </w:p>
          <w:p>
            <w:pPr>
              <w:pStyle w:val="Style15"/>
              <w:autoSpaceDE w:val="false"/>
              <w:ind w:firstLine="311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соответствии с кодами Общероссийского классификатора видов экономической деятельности, продукции и услуг (ОК 004-93) закупаемое оборудование относится к коду 3311234 – «приборы офтальмологические», который не входит перечень кодов, установленных пунктом 2 вышеуказанных Правил.</w:t>
            </w:r>
          </w:p>
          <w:p>
            <w:pPr>
              <w:pStyle w:val="Style15"/>
              <w:autoSpaceDE w:val="false"/>
              <w:ind w:firstLine="311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Следовательно, заказчиком начальная (максимальная) цена  договора сформирована в соответствии с пунктом 1 статьи 19.1.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1D398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3:00Z</dcterms:created>
  <dc:creator>Name</dc:creator>
  <dc:description/>
  <cp:keywords/>
  <dc:language>en-US</dc:language>
  <cp:lastModifiedBy>Name</cp:lastModifiedBy>
  <cp:lastPrinted>2012-05-04T11:22:00Z</cp:lastPrinted>
  <dcterms:modified xsi:type="dcterms:W3CDTF">2012-05-04T06:12:00Z</dcterms:modified>
  <cp:revision>17</cp:revision>
  <dc:subject/>
  <dc:title/>
</cp:coreProperties>
</file>