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ресла специализированного (хирурга-офтальмолог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ндорова Юлия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ресла специализированного (хирурга-офтальмолог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650 Кресла специ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ш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ом произведен анализ цен на основании коммерческих предложений поставщиков (Приложение № 3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 - в течение 30 календарных дней с момента подписания Договора обеими сторонами. Срок ввода Товара в эксплуатацию – в течение 5-и календарных дней с момента поставки Товара и подписания сторонами товарно-транспортной накладной и акта сдачи-приемки Това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участником аукциона, с которым заключается договор, в виде: безотзывной банковской гарантии, договора поручительства,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58:00Z</dcterms:created>
  <dc:creator>Name</dc:creator>
  <dc:description/>
  <cp:keywords/>
  <dc:language>en-US</dc:language>
  <cp:lastModifiedBy>Name</cp:lastModifiedBy>
  <dcterms:modified xsi:type="dcterms:W3CDTF">2012-05-05T07:58:00Z</dcterms:modified>
  <cp:revision>2</cp:revision>
  <dc:subject/>
  <dc:title/>
</cp:coreProperties>
</file>