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0 от «04» ма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выполнить текущий ремонт ФТО в поликлинике №6 по адресу г.Пермь, ул.Никулина,10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ФТО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459</cp:lastModifiedBy>
  <cp:lastPrinted>2012-04-06T14:41:00Z</cp:lastPrinted>
  <dcterms:modified xsi:type="dcterms:W3CDTF">2012-05-03T09:16:00Z</dcterms:modified>
  <cp:revision>24</cp:revision>
  <dc:subject/>
  <dc:title>Приложение № 1</dc:title>
</cp:coreProperties>
</file>