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4» мая 2012 года № 30</w:t>
      </w:r>
    </w:p>
    <w:p>
      <w:pPr>
        <w:pStyle w:val="TextBody"/>
        <w:spacing w:lineRule="auto" w:line="360"/>
        <w:jc w:val="center"/>
        <w:rPr/>
      </w:pPr>
      <w:r>
        <w:rPr/>
        <w:t>о проведении запроса котировок</w:t>
      </w:r>
    </w:p>
    <w:p>
      <w:pPr>
        <w:pStyle w:val="TextBody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текущий ремонт ФТО в поликлинике №6 по адресу г.Пермь, ул.Никулина,10.</w:t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en-US"/>
              </w:rPr>
              <w:t>omzidd</w:t>
            </w:r>
            <w:r>
              <w:rPr/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 ФТО в поликлинике №6 по адресу г.Пермь, ул.Никулина, 10.</w:t>
            </w:r>
          </w:p>
          <w:p>
            <w:pPr>
              <w:pStyle w:val="Normal"/>
              <w:jc w:val="both"/>
              <w:rPr/>
            </w:pPr>
            <w:r>
              <w:rPr/>
              <w:t>Срок гарантии на выполненные работы – не менее трех лет.                     Объем гарантии должен распространяться на все виды работ – 100%.</w:t>
            </w:r>
          </w:p>
          <w:p>
            <w:pPr>
              <w:pStyle w:val="Normal"/>
              <w:jc w:val="both"/>
              <w:rPr/>
            </w:pPr>
            <w:r>
              <w:rPr/>
              <w:t>Подробные характеристики и требования к выполняемым расчетам указаны в приложении №2 «Локальный сметный расчет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 указан в приложении №2 «Локальный сметный расчет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Никулина,10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5 рабочих дней с даты заключения гражданско-правового договор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 xml:space="preserve">Время выполнения работ: с 09.00 до 17.00, за исключением выходных и праздничных дней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 162,22 (Восемьдесят пять тысяч сто шестьдесят два рубля, 22 копейки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м для установления начальной (максимальной) цены гражданско-правового договора является «Локальный сметный расчет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4» мая  2012 года, </w:t>
            </w:r>
            <w:r>
              <w:rPr>
                <w:rFonts w:cs="Times New Roman" w:ascii="Times New Roman" w:hAnsi="Times New Roman"/>
              </w:rPr>
              <w:t>(в рабочие дни:          с 09.00 до 17.0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выполненные и сданные заказчику работы будет производиться безналичным перечислением денежных средств в течение 30 банковских дней с даты подписа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.</w:t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частникам размеще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1.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г.№209-ФЗ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3:53:00Z</dcterms:created>
  <dc:creator>СОК</dc:creator>
  <dc:description/>
  <cp:keywords/>
  <dc:language>en-US</dc:language>
  <cp:lastModifiedBy>459</cp:lastModifiedBy>
  <cp:lastPrinted>2012-05-03T09:39:00Z</cp:lastPrinted>
  <dcterms:modified xsi:type="dcterms:W3CDTF">2012-05-04T09:35:00Z</dcterms:modified>
  <cp:revision>129</cp:revision>
  <dc:subject/>
  <dc:title>ИЗВЕЩЕНИЕ № __ от «___» __________ 200 _ года </dc:title>
</cp:coreProperties>
</file>