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399"/>
        <w:gridCol w:w="3640"/>
      </w:tblGrid>
      <w:tr>
        <w:trPr>
          <w:trHeight w:val="23" w:hRule="atLeast"/>
        </w:trPr>
        <w:tc>
          <w:tcPr>
            <w:tcW w:w="10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ЕХНИЧЕСКОЕ ЗАДАНИЕ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параметр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ехнические требования</w:t>
            </w:r>
          </w:p>
        </w:tc>
      </w:tr>
      <w:tr>
        <w:trPr>
          <w:trHeight w:val="23" w:hRule="atLeast"/>
        </w:trPr>
        <w:tc>
          <w:tcPr>
            <w:tcW w:w="10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. Общие требования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Минздрава Росси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Госстандарта Росси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эксплуатации на русском языке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10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. Технические характеристики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Фетальный монитор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ожность мониторинг одного плода или двух одновременно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фический жидкокристаллический дисплей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графический жидкокристаллический дисплей, не менее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 X 234 пикселей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диагонали жидкокристаллического дисплея, не менее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''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К дисплей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Цветной TFT LCD дисплей 7'' с отображением 3 кривых, ЧСС плода (двойни - опция), ЧМС (частота маточных сокращений)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sz w:val="22"/>
                <w:szCs w:val="22"/>
              </w:rPr>
              <w:t>ЧСС, AST, качество сигнала, состояние тревоги, распечатка, громкость, состояние аккумулятора, работающего канала)</w:t>
            </w:r>
            <w:r>
              <w:rPr>
                <w:b/>
                <w:sz w:val="22"/>
                <w:szCs w:val="22"/>
              </w:rPr>
              <w:t xml:space="preserve">: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ереключения между 3-мя вариантами дисплея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частоты сердечных сокращений (ЧСС), сокращений матки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тревоги с возможностью установки параметров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сигнала тревоги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ровка событий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Измерение ЧСС плода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измерения ЧСС плода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240уд/мин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ЭКГ плода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СС 50-240 уд/мин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Маркер движения плода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Автоматическая распечатка на термобумагу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й принтер, не менее, 8 точек/мм, скорость бумаги 1, 2 и 3 см/мин, бумага 112 мм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жимы печати на термобумагу, не менее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Функция ZOOM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Регулировка громкости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Водонепроницаемый ультразвуковой датчик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ота измерения ультразвуковых датчиков, не менее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sz w:val="22"/>
                <w:szCs w:val="22"/>
              </w:rPr>
              <w:t>2,0 МГц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  <w:lang w:val="en-US"/>
              </w:rPr>
            </w:pPr>
            <w:r>
              <w:rPr>
                <w:b/>
                <w:bCs/>
                <w:spacing w:val="-6"/>
                <w:lang w:val="en-US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одатчик внешний плоский Частотный отклик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токодатчика, не менее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C до 0,5 Г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99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Регистрация ЭКГ плода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T (акустический симулятор) для пробуждения плода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архивации данных на ПК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Интерфейс сигнала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ой I/О: центральный интерфейс Ethernet, RS – 232C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боты от сети и аккумулятора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иевоионный аккумулятор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электроэнергии от аккумуляторной батареи, не более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.1 В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аботы от сети в автомобиле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Напряжение питания (В; Гц)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0/50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Гарантийный срок, не менее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2 </w:t>
            </w:r>
            <w:r>
              <w:rPr>
                <w:sz w:val="22"/>
                <w:szCs w:val="22"/>
              </w:rPr>
              <w:t>месяцев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, (ДхШхВ), не более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х248х175 мм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(с аккумулятором), не более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г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мплектность</w:t>
            </w:r>
            <w:r>
              <w:rPr>
                <w:b/>
                <w:sz w:val="22"/>
                <w:szCs w:val="22"/>
                <w:lang w:val="en-US"/>
              </w:rPr>
              <w:t>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lang w:val="en-US"/>
              </w:rPr>
            </w:pPr>
            <w:r>
              <w:rPr>
                <w:sz w:val="22"/>
                <w:szCs w:val="22"/>
              </w:rPr>
              <w:t>Фетальный монитор FETUS BFM-900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FF0000"/>
                <w:lang w:val="en-US"/>
              </w:rPr>
            </w:pPr>
            <w:r>
              <w:rPr>
                <w:sz w:val="22"/>
                <w:szCs w:val="22"/>
              </w:rPr>
              <w:t>Ультразвуковой датчик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lang w:val="en-US"/>
              </w:rPr>
            </w:pPr>
            <w:r>
              <w:rPr>
                <w:sz w:val="22"/>
                <w:szCs w:val="22"/>
              </w:rPr>
              <w:t>Токо датчик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lang w:val="en-US"/>
              </w:rPr>
            </w:pPr>
            <w:r>
              <w:rPr>
                <w:sz w:val="22"/>
                <w:szCs w:val="22"/>
              </w:rPr>
              <w:t>Маркер событий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lang w:val="en-US"/>
              </w:rPr>
            </w:pPr>
            <w:r>
              <w:rPr>
                <w:sz w:val="22"/>
                <w:szCs w:val="22"/>
              </w:rPr>
              <w:t>Бумага для принтера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lang w:val="en-US"/>
              </w:rPr>
            </w:pPr>
            <w:r>
              <w:rPr>
                <w:sz w:val="22"/>
                <w:szCs w:val="22"/>
              </w:rPr>
              <w:t>Сетевой кабель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lang w:val="en-US"/>
              </w:rPr>
            </w:pPr>
            <w:r>
              <w:rPr>
                <w:sz w:val="22"/>
                <w:szCs w:val="22"/>
              </w:rPr>
              <w:t>Гель (250мл)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ни (набор 3 шт.)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 (встроенный) 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Инструкция по эксплуатации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</w:rPr>
        <w:t>Год выпуска оборудования  не ранее 2012 года.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09:00Z</dcterms:created>
  <dc:creator>Dmitriy I.Vanag</dc:creator>
  <dc:description/>
  <cp:keywords/>
  <dc:language>en-US</dc:language>
  <cp:lastModifiedBy>459</cp:lastModifiedBy>
  <cp:lastPrinted>2012-05-03T14:46:00Z</cp:lastPrinted>
  <dcterms:modified xsi:type="dcterms:W3CDTF">2012-05-03T08:47:00Z</dcterms:modified>
  <cp:revision>3</cp:revision>
  <dc:subject/>
  <dc:title>Техническое задание</dc:title>
</cp:coreProperties>
</file>