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я 2012 года № 3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фетального монито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фетального монитора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.Островского,111 (каб.№11)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20 (двадца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50,00 (Сто семьдесят две тысячи восемьсот пя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 172 85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2-195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ма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05-04T17:34:00Z</cp:lastPrinted>
  <dcterms:modified xsi:type="dcterms:W3CDTF">2012-05-04T11:34:00Z</dcterms:modified>
  <cp:revision>36</cp:revision>
  <dc:subject/>
  <dc:title>ИЗВЕЩЕНИЕ № __ от «___» __________ 200 _ года </dc:title>
</cp:coreProperties>
</file>