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6612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школьной мебели для МБСКОУ "СКОШ № 20 VIII вида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специальное (коррекционное) 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№ 20 VIII вида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6, Пермский край, Пермь г, ул. Нефтяников, д.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6, Пермский край, Пермь г, ул. Нефтяников, д. 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6, Пермский край, Пермь г, ул. Нефтяников, д.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con148@pst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602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602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рофеева Алевти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школьной мебели для Муниципального бюджетного специального (коррекционного) образовательного учреждения для обучающихся, воспитанников с ограниченными возможностями здоровья "Специальная (коррекционная) общеобразовательная школа № 20 VIII вида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7 19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2190 Стулья, кресла, скамьи для учебных заведений</w:t>
              <w:br/>
              <w:t>3612221 Пар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к аукционной документации (приложение № 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6, Пермский край, Пермь г, ул. Нефтяников, д.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муниципального контракта до 30 июля 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335,97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 359,6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5 (п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93000277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06:00Z</dcterms:created>
  <dc:creator>Учитель</dc:creator>
  <dc:description/>
  <cp:keywords/>
  <dc:language>en-US</dc:language>
  <cp:lastModifiedBy>Учитель</cp:lastModifiedBy>
  <dcterms:modified xsi:type="dcterms:W3CDTF">2012-05-05T08:07:00Z</dcterms:modified>
  <cp:revision>1</cp:revision>
  <dc:subject/>
  <dc:title/>
</cp:coreProperties>
</file>