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(необязательная) форма по заполнению 1 части заявки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во заключить гражданско-правовой договор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 поставку сухой адаптированной молочной смеси для питания детей  МБУЗ «Городская детская поликлиника № 4» 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2056"/>
        <w:gridCol w:w="41"/>
        <w:gridCol w:w="4647"/>
        <w:gridCol w:w="41"/>
        <w:gridCol w:w="3361"/>
        <w:gridCol w:w="45"/>
      </w:tblGrid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е свойства и характеристи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свойства и характеристик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стики 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метр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метр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двенадцати месяцев 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к  1,2 – 2,1 г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84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5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р  3,0 – 4,0  г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1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олевая кислота – 400-800 мг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1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7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леводы  6,5 – 8,0 г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ктоза – не менее 65% от общего количества углеводов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урин 4-6 мг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6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етическая ценность  640 – 720 ккал/л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 килограмма.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На момент поставки товара срок годности товара имеет не менее 70% от срока реализации продукции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06:00Z</dcterms:created>
  <dc:creator/>
  <dc:description/>
  <cp:keywords/>
  <dc:language>en-US</dc:language>
  <cp:lastModifiedBy/>
  <dcterms:modified xsi:type="dcterms:W3CDTF">2012-05-05T09:54:00Z</dcterms:modified>
  <cp:revision>1</cp:revision>
  <dc:subject/>
  <dc:title/>
</cp:coreProperties>
</file>