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иобретению товара (принтер лазерный, многофункциональное устройство, компьютер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Товара (принтер лазерный, многофункциональное устройство, компьютер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4 (четырнадцати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14 (четырнадца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каб.218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0.06.201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г.                                                       «        »____________2012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2-05-10T06:30:00Z</dcterms:modified>
  <cp:revision>29</cp:revision>
  <dc:subject/>
  <dc:title>Приложение 3</dc:title>
</cp:coreProperties>
</file>