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         20     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ой продукц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 xml:space="preserve">с июня по сентябрь 2012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97"/>
        <w:gridCol w:w="1555"/>
        <w:gridCol w:w="1453"/>
        <w:gridCol w:w="553"/>
        <w:gridCol w:w="1159"/>
        <w:gridCol w:w="778"/>
        <w:gridCol w:w="1087"/>
        <w:gridCol w:w="111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 (жирность 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02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дневно, по заявке учреждения до 1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фир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(1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овая упак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(весовой  жир.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6-20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 (жир.72,5%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969-2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е от 1кг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 твердый(45% жир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7616-85; 11041-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900,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User</cp:lastModifiedBy>
  <dcterms:modified xsi:type="dcterms:W3CDTF">2012-05-03T12:03:00Z</dcterms:modified>
  <cp:revision>20</cp:revision>
  <dc:subject/>
  <dc:title/>
</cp:coreProperties>
</file>