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ализ цен предоставлен 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4 Творог зернены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 (жирность 2,5%) ГОСТ Р 52090-203 Полиэтиленовая упаковка л 7302,00 Кефир ГОСТ Р 52093-2003 Полиэтиленовая упаковка Л. 4985,00 Сметана (15% жир.) ГОСТ Р 52092-2003; Полиэтиленовая упаковка кг301,250 Творог(весовой жир.5%) ГОСТ Р 52096-2003 Весовая от 1кг кг 1080,00 Масло сливочное (жир.72,5%) ГОСТ Р 52969-2008 Весовое от 1кг. кг 700,00 Сыр твердый(45% жир.) ГОСТ Р 7616-85; 11041-88 Весовой от 1кг кг 173,0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дней после поставки товар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ыполнение МЗ; платные услуги и иная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37:00Z</dcterms:created>
  <dc:creator>Татьяна</dc:creator>
  <dc:description/>
  <cp:keywords/>
  <dc:language>en-US</dc:language>
  <cp:lastModifiedBy>Татьяна</cp:lastModifiedBy>
  <dcterms:modified xsi:type="dcterms:W3CDTF">2012-05-10T04:37:00Z</dcterms:modified>
  <cp:revision>2</cp:revision>
  <dc:subject/>
  <dc:title/>
</cp:coreProperties>
</file>