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 »      2012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ясо говядины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/>
      </w:pPr>
      <w:r>
        <w:rPr/>
        <w:t>с июня по сентябрь 2012г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629"/>
        <w:gridCol w:w="1781"/>
        <w:gridCol w:w="951"/>
        <w:gridCol w:w="611"/>
        <w:gridCol w:w="1319"/>
        <w:gridCol w:w="873"/>
        <w:gridCol w:w="1235"/>
        <w:gridCol w:w="1273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19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 б/к жилованное 1сорт Говядина крупнокусковая до 3кг (производитель Росс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0-2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й до 3 к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неделю по заявке учреждения до 14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БДОУ                                                  Л.В. Констант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06:00Z</dcterms:created>
  <dc:creator>ИЛОНА</dc:creator>
  <dc:description/>
  <cp:keywords/>
  <dc:language>en-US</dc:language>
  <cp:lastModifiedBy>User</cp:lastModifiedBy>
  <dcterms:modified xsi:type="dcterms:W3CDTF">2012-05-03T12:11:00Z</dcterms:modified>
  <cp:revision>21</cp:revision>
  <dc:subject/>
  <dc:title/>
</cp:coreProperties>
</file>