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б/к 1 сорт (Росс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6848"/>
      </w:tblGrid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б/к 1 сорт (Россия)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оставлен в сопроводиельной документации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 Говядина замороженная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48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б/к жилованное 1сорт Говядина крупнокусковая до 3кг (производитель Россия) ГОСТ Р 52090-203 Весовой до 3 кг кг 1972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дней после поставки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4:00Z</dcterms:created>
  <dc:creator>Татьяна</dc:creator>
  <dc:description/>
  <cp:keywords/>
  <dc:language>en-US</dc:language>
  <cp:lastModifiedBy>Татьяна</cp:lastModifiedBy>
  <cp:lastPrinted>2012-05-10T12:17:00Z</cp:lastPrinted>
  <dcterms:modified xsi:type="dcterms:W3CDTF">2012-05-10T06:20:00Z</dcterms:modified>
  <cp:revision>4</cp:revision>
  <dc:subject/>
  <dc:title/>
</cp:coreProperties>
</file>