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поставкой и разгрузкой мебели, также расходы на сборку и установку мебели, на объекте «Заказчика», хранение на складе «Поставщика»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поставкой и разгрузкой мебели, также расходы на сборку и установку мебели, на объекте «Заказчика», хранение на складе «Поставщика»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3172"/>
      </w:tblGrid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Значения характеристик предлагаемого товара *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бочее место руководител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943634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color w:val="943634"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Рабочий стол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рышка стола и тумбы изготовлена из ЛДСП, м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 xml:space="preserve">корпус –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и двери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 xml:space="preserve">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Рабочее место состоит из двух основных составляющих частей: рабочий стол (прямоугольно-овальной формы) и тумбы с увеличенной крышкой (прямоугольно-овальной формы). Тумба изделия состоит из трех ящиков на роликовых направляющих, и открытая ниша вверху (под крышкой тумбы)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иставка к столу на металлической опоре (хром)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приставки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риставка имеет сборно-разборную конструкцию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Шкаф низкий дву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дверны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cy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шкафа изготовлен из  ламинированной древесностружечной, трехслой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шкафа (крышка) изготовлен из ЛДСП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конструкции шкафа предусмотрен  элемент жесткости из ЛДСП, шир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лщина задней стенки ДВП, ламинированной в цвет мебели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вери установлены на 4-х шарнирных петлях, обеспечивающих плавное закрывание. Фурнитура - металл «хром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ожки шкафа (опоры) высота 50мм, изготовлены из пластика повышенной прочности, предусмотрена регулировка по высоте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и двери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учки металлические (хром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каф имеет 2-дверную секцию в нижней части корпуса и открытую нишу под крышкой.  В нижней секции, внутри – полк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 бол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 менее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льха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лка под клавиатуру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ебель для медицинских учреждений (оборудование для кабинетов и пала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полки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лка крепится под столешницу на специальные крепежи, с роликовыми направляющими, для движения полк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льха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ол для заседани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left="33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ы из  ламинированной древесностружечной, трехслой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 изготовлена из ламинированной древесностружечной плиты с минимальным содержанием формальдегидов (не более 0,01 мг/м3)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боковые щиты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-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, изготовлены из пластика повышенной прочнос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-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егулировка опор по высоте не менее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меет жесткую модульную сборно-разборную конструкцию, изготовленную ЛДСП. Стол имеет прямоугольную форму с радиусом округления углов на 300мм. Центральная перегородка (царга) расположена по центру стол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ул для посетител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ркас – сварной, изготовлен из стальной трубы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крытие – экологически чистой полимерно-порошковой краской, устойчивой обработке моющими средствам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идение и спинка – полумягкие, устойчивые к истиранию и воздействию дезинфицирующих средств, выполнены из износостойкой ткани, с поролоновой подкладко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ул имеет крашеный сварной каркас и полумягкое сидение и спинку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оответствует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 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 стул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ол эргономичный прав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стола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ол состоит из столешницы эргономичной формы, 2-х боковых стенок и экрана, сторона поворота - правая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зделие оснащено полкой под клавиатуру, выполненной из ЛДС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b/>
                <w:bCs/>
                <w:i/>
                <w:u w:val="single"/>
              </w:rPr>
              <w:t>Стол эргономичный левый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стола изготовлена из ЛДСП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олешница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(конфирматы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 состоит из столешницы эргономичной формы, 2-х боковых стенок и экрана, сторона поворота - левая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Изделие оснащено полкой под клавиатуру, выполненной из ЛДС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b/>
                <w:i/>
                <w:u w:val="single"/>
              </w:rPr>
              <w:t>Тумба приставная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рышка тумбы изготовлена из ЛДСП, м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ластмассовые опоры (ножки), рассчитаны на регулировку по высоте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рпус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и двери -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 винты  (конфирматы) и стяжка эксцентриковая. На крепления предусмотрены пластмассовые заглушки (в цвет)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sz w:val="22"/>
                <w:szCs w:val="22"/>
                <w:lang w:eastAsia="ar-SA"/>
              </w:rPr>
              <w:t>Тумба имеет открытую нишу и три выдвижных ящика, которые устанавливаются на металлические роликовые направляющие и четыре роликовые опоры черного цвета. Ручки в металлическом исполнени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u w:val="singl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u w:val="single"/>
              </w:rPr>
              <w:t>Подставка под системный блок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подставки изготовлен из  ламинированной древесностружечной плиты с минимальным содержанием формальдегидов (не более 0,01 мг/м3), толщиной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дставка имеет сборно-разборную конструкцию. Установлена на мебельные колес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  к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аспорт изделия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ресло офисно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с. санитарно-эпидемиологической службы РФ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аркас изготовлен из стального профиля с пятилучевым основанием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бивка сидения и спинки выполнена из износостойкой ткани «Калгари» или эквивалент, с поролоновой подкладкой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Цвет обивочной ткан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ерный</w:t>
            </w:r>
          </w:p>
        </w:tc>
      </w:tr>
      <w:tr>
        <w:trPr>
          <w:trHeight w:val="1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еса самоориентирующиеся Ø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егулировка высоты осуществляется с помощью пневмо-пружины, 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ркас изготовлен из стального профиля с пятилучевым основанием, диаметром основания Ø560 мм. Регулируемые по высоте сидение и спинка. Кресло оборудовано газ-лифтом для регулировки высоты сидящего с фиксацией в рабочем положении. Спинка кресла откидывается назад и фиксируется в любом положении. Можно спинку приподнять или опустить на 4 с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м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к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хнический паспорт изделия (схема сборк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* при указании значений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2:00Z</dcterms:created>
  <dc:creator>ump15</dc:creator>
  <dc:description/>
  <dc:language>en-US</dc:language>
  <cp:lastModifiedBy>Панкова Елена Владимировна</cp:lastModifiedBy>
  <cp:lastPrinted>2010-06-23T16:58:00Z</cp:lastPrinted>
  <dcterms:modified xsi:type="dcterms:W3CDTF">2012-05-10T05:12:00Z</dcterms:modified>
  <cp:revision>2</cp:revision>
  <dc:subject/>
  <dc:title>СОГЛАСОВАНО</dc:title>
</cp:coreProperties>
</file>