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>Муниципальный контракт  №___</w:t>
      </w:r>
    </w:p>
    <w:p>
      <w:pPr>
        <w:pStyle w:val="TextBody"/>
        <w:spacing w:lineRule="exact" w:line="280"/>
        <w:jc w:val="center"/>
        <w:rPr/>
      </w:pPr>
      <w:r>
        <w:rPr>
          <w:szCs w:val="24"/>
        </w:rPr>
        <w:t>на поставку, сборку и установку мебели</w:t>
      </w:r>
    </w:p>
    <w:p>
      <w:pPr>
        <w:pStyle w:val="ConsNormal"/>
        <w:tabs>
          <w:tab w:val="clear" w:pos="708"/>
          <w:tab w:val="left" w:pos="7545" w:leader="none"/>
        </w:tabs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720" w:leader="none"/>
          <w:tab w:val="left" w:pos="7110" w:leader="none"/>
        </w:tabs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«___»________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Администрация города Перми, именуемая в дальнейшем «Заказчик» в лице начальника хозяйственного управления Пантелеева Андрея Германовича, действующего на основании распоряжения главы администрации г. Перми  от 24.11.2008 г. № 301-р (в ред. распоряжение от 01.11.2010 г. № 165-р) с одной стороны, и _________________________________________, именуемое в дальнейшем «Поставщик», в лице _______________________________________________, действующего на основании  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миссии по размещению заказов путем  запросов котировок цен на товары, работы, услуги (протокол рассмотрения и оценки котировочных заявок от_______ №_____) «Поставщик» принимает на себя обязательства по поставке, сборке и установке «Заказчику» мебели в соответствии с техническим заданием (Приложение №1)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1. Цена муниципального Контракта составляет ___________________ (___________________________) рублей, с учетом  НДС.              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поставкой и разгрузкой мебели, также расходы на сборку и установку мебели,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10 (десяти) банковских дней после установки мебели и подписания сторонами акта  выполненных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ПОСТАВЩИК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В соответствии с условиями настоящего муниципального Контракта поставить, произвести сборку и установку мебели, указанные в п.1.1. настоящего Контракта, и осуществить все в установлен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Принимать меры по предотвращению возможного причинения вреда, связанного с доставкой, сборкой или установкой мебели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Приступать к выполнению работ по согласованию с «Заказчиком», обеспечить беспрепятственный доступ к месту выполнения работ, по сборке и установке мебели, уполномоченного представителя «Заказчика» в течение всего периода этих работ, предоставлять по требованию указанного представителя документы, необходимые для осуществления контроля за ходом выполнения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4.Заблаговременно уведомлять «Заказчика» о возможном наступлении событий, препятствующих исполнению настоящего Контракта. 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4.ПРАВА И ОБЯЗАННОСТИ ЗАКАЗЧИК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1. «Заказчик» обязан оплатить «Поставщику» стоимость услуг, указанных в п.1.1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. При отсутствии обоснованных претензий к «Поставщику» принять мебель в течение 10 (десяти) дней с момента ее сборки на место доставки по количеству, качеству и ассортименту, составить и подписать соответствующие документ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раво собственности на приобретенную мебель переходит к «Заказчику» с момента подписания акта выполненных работ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5.  КАЧЕСТВО И КОМПЛЕКТНОСТЬ ТОВАРА. ГАРАНТИЙНЫЕ ОБЯЗАТЕЛЬСТВА</w:t>
      </w:r>
    </w:p>
    <w:p>
      <w:pPr>
        <w:pStyle w:val="TextBodyIndent"/>
        <w:ind w:firstLine="540"/>
        <w:rPr/>
      </w:pPr>
      <w:r>
        <w:rPr>
          <w:szCs w:val="24"/>
        </w:rPr>
        <w:t>5.1. Поставляемая мебель по качеству и комплектности должна соответствовать стандартам, техническим условиям, нормативно-технической документации на данный вид товара, а также функционально-качественным характеристикам мебели, указанным в техническом задании к муниципальному контракту (Приложение № 1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2. Вся мебель должна быть новой, ранее не использованной в употреблении и изготовленной не ранее 2011 г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«Поставщик» гарантирует качество поставляемого Товара в течение гарантийного срок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Гарантийный срок на поставляемую мебель указывается в техническом задании, являющимся неотъемлемой частью настоящего муниципально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Гарантийное обслуживание поставляемой мебели должно осуществляться без затрат со стороны «Заказчика» и включать в себя вывоз, ремонт, доставку или замену мебели, вышедшего из строя в течение установленного гарантийного срока.</w:t>
      </w:r>
    </w:p>
    <w:p>
      <w:pPr>
        <w:pStyle w:val="TextBodyIndent"/>
        <w:ind w:firstLine="540"/>
        <w:rPr/>
      </w:pPr>
      <w:r>
        <w:rPr>
          <w:szCs w:val="24"/>
        </w:rPr>
        <w:t>5.6. «Поставщик» предоставляет «Заказчику» одновременно с передачей мебели, относящиеся к ней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/>
      </w:pPr>
      <w:r>
        <w:rPr>
          <w:szCs w:val="24"/>
        </w:rPr>
        <w:t>5.7. После обнаружения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3 (трех) рабочих дней письменно уведомляет об этом «Поставщика».</w:t>
      </w:r>
    </w:p>
    <w:p>
      <w:pPr>
        <w:pStyle w:val="TextBodyIndent"/>
        <w:ind w:firstLine="540"/>
        <w:rPr/>
      </w:pPr>
      <w:r>
        <w:rPr>
          <w:szCs w:val="24"/>
        </w:rPr>
        <w:t>5.8. После получения подобного уведомления «Поставщик» должен в течение 5 (пяти) дней исправить дефекты, доукомплектовать или произвести замену бракованной мебели (ее части) за свой счет.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6.  ТАРА, УПАКОВКА, МАРКИРОВК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6.1. Мебель должна быть в упаковке, соответствующей характеру поставляемой мебели и способу транспортировки. Упаковка должна предохранять мебель от повреждений. Упаковка и маркировка мебели должна соответствовать требованиям ГОСТа, импортная мебель - международным стандартам упаковк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2. Информация о мебели, в том числе маркировка на упаковке должна быть на русском языке или продублирована на русском язык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3. Маркировка должна содержать сведения о мебели: его наименование, параметры, дату производства, номер партии, срок годности, сведения о производителе мебели, а также иные обозначения в соответствии с действующими международными стандартами и требованиями ГОСТ.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7. СРОК ПОСТАВКИ И УСТАНОВКИ МЕБЕЛИ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Срок поставки в течение 3 (трех) дней после подписания контракт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2. Срок сборки и установки в течение 2 (двух) дней после поставки мебели.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8. ОТВЕТСТВЕННОСТЬ СТОРОН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1. За невыполнение или ненадлежащее выполнение принятых на себя обязательств, предусмотренных настоящим Контрактом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8.2. За несвоевременную оплату Контракта «Заказчик» уплачивает «Поставщику»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«Заказчика».    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3. В случае неисполнения либо ненадлежащего исполнения условий Контракта Поставщик, за просрочку поставки мебели в установленный настоящим Контрактом  срок  выплачивает неустойку в размере 1/300 от стоимости товара, поставка которого просрочена, за каждый день просрочк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4. Уплата неустойки не освобождает стороны от выполнения  обязательств по настоящему муниципальному Контракт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5. Заказчик вправе отказаться от оплаты мебели, не соответствующей требованиям муниципального Контракта.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9. ПОРЯДОК РАЗРЕШЕНИЯ СПОР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1. Все разногласия или споры, которые могут возникнуть в связи с исполнением муниципального Контракта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10.ОБСТОЯТЕЛЬСТВА НЕОПРЕДЕЛЕННОЙ СИЛЫ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0.2.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 действительно имело место, в противном случае условия Контракта должны быть выполнены без изменений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0.3.Если обстоятельства непреодолимой силы действуют на протяжении месяца и не обнаруживают признаков прекращения, настоящий муниципальны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11. ДЕЙСТВИЕ И ПРЕКРАЩЕНИЕ ДЕЙСТВИЯ КОНТРАКТА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муниципальный Контракт вступает в силу с момента подписания и действует до исполнения сторонами своих обязательств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11.2. Расторжение Контракта возможно по соглашению сторон или по решению суда.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12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2.1. Настоящий муниципальны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Во всем, что не предусмотрено муниципальны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>
          <w:sz w:val="24"/>
          <w:szCs w:val="24"/>
        </w:rPr>
        <w:t>13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165"/>
      </w:tblGrid>
      <w:tr>
        <w:trPr>
          <w:trHeight w:val="467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spacing w:lineRule="atLeast" w:line="80"/>
              <w:ind w:left="317" w:firstLine="14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КАЗЧИК»                                                                 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анка России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УФК по Пермскому краю (Департамент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 администрации г. Перми,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л/с 02975012791)                                           Тел.(342)212-72-54 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/ А.Г. Пантелеев</w:t>
            </w:r>
          </w:p>
        </w:tc>
        <w:tc>
          <w:tcPr>
            <w:tcW w:w="5165" w:type="dxa"/>
            <w:tcBorders/>
          </w:tcPr>
          <w:p>
            <w:pPr>
              <w:pStyle w:val="Normal"/>
              <w:widowControl w:val="false"/>
              <w:spacing w:lineRule="atLeast" w:line="80"/>
              <w:ind w:left="317" w:firstLine="14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СПОЛНИТЕЛЬ»                                                                 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В __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 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>
                <w:sz w:val="24"/>
                <w:szCs w:val="24"/>
              </w:rPr>
              <w:t xml:space="preserve">Тел.  ____________________________________ 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>
                <w:sz w:val="24"/>
                <w:szCs w:val="24"/>
              </w:rPr>
              <w:t xml:space="preserve">/________________/_______________________     </w:t>
            </w:r>
          </w:p>
        </w:tc>
      </w:tr>
    </w:tbl>
    <w:p>
      <w:pPr>
        <w:pStyle w:val="Normal"/>
        <w:widowControl w:val="false"/>
        <w:spacing w:lineRule="atLeast" w:line="240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П.</w:t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к муниципальному контракту №___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68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3172"/>
      </w:tblGrid>
      <w:tr>
        <w:trPr>
          <w:trHeight w:val="8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омплектация, характеристики, свойств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ребуемые параметры и условия  к оборудованию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бочее место руководител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943634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color w:val="943634"/>
                <w:sz w:val="18"/>
                <w:szCs w:val="18"/>
                <w:u w:val="single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Рабочий стол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мебели изготовлен из  ламинированной древесностружечной плиты с минимальным содержанием формальдегидов (не более 0,01 мг/м3)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рышка стола и тумбы изготовлена из ЛДСП, мм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рассчитаны на регулировку по высоте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не менее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 xml:space="preserve">корпус –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рышка и двери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 xml:space="preserve"> -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 винты (конфирматы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Рабочее место состоит из двух основных составляющих частей: рабочий стол (прямоугольно-овальной формы) и тумбы с увеличенной крышкой (прямоугольно-овальной формы). Тумба изделия состоит из трех ящиков на роликовых направляющих, и открытая ниша вверху (под крышкой тумбы)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ая нагрузк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риставка к столу на металлической опоре (хром)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ешница приставки изготовлена из ЛДСП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рассчитаны на регулировку по высоте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винт (конфирма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риставка имеет сборно-разборную конструкцию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Шкаф низкий дву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дверный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cy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шкафа изготовлен из  ламинированной древесностружечной, трехслойной плиты с минимальным содержанием формальдегидов (не более 0,01 мг/м3), толщиной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п шкафа (крышка) изготовлен из ЛДСП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конструкции шкафа предусмотрен  элемент жесткости из ЛДСП, шириной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лщина задней стенки ДВП, ламинированной в цвет мебели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Двери установлены на 4-х шарнирных петлях, обеспечивающих плавное закрывание. Фурнитура - металл «хром»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ожки шкафа (опоры) высота 50мм, изготовлены из пластика повышенной прочности, предусмотрена регулировка по высоте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не менее,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орпус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п и двери -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(применение уголков мебельных не допускается). На крепления предусмотрены пластмассовые заглушки (в цвет)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учки металлические (хром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каф имеет 2-дверную секцию в нижней части корпуса и открытую нишу под крышкой.  В нижней секции, внутри – полк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оответствует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не менее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не менее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не менее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не более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 менее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льха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лка под клавиатуру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 мебель для медицинских учреждений (оборудование для кабинетов и пала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полки изготовлен из  ламинированной древесностружечной плиты с минимальным содержанием формальдегидов (не более 0,01 мг/м3)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олка крепится под столешницу на специальные крепежи, с роликовыми направляющими, для движения полк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оответствует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льха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тол для заседаний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left="33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стола изготовлены из  ламинированной древесностружечной, трехслойной плиты с минимальным содержанием формальдегидов (не более 0,01 мг/м3), толщиной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ешница  изготовлена из ламинированной древесностружечной плиты с минимальным содержанием формальдегидов (не более 0,01 мг/м3), толщиной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боковые щиты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толешница -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защищающие покрытие пола от механических повреждений, изготовлены из пластика повышенной прочност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-винт (конфирма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егулировка опор по высоте не менее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стола имеет жесткую модульную сборно-разборную конструкцию, изготовленную ЛДСП. Стол имеет прямоугольную форму с радиусом округления углов на 300мм. Центральная перегородка (царга) расположена по центру стол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, 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тул для посетител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аркас – сварной, изготовлен из стальной трубы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окрытие – экологически чистой полимерно-порошковой краской, устойчивой обработке моющими средствам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идение и спинка – полумягкие, устойчивые к истиранию и воздействию дезинфицирующих средств, выполнены из износостойкой ткани, с поролоновой подкладкой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тул имеет крашеный сварной каркас и полумягкое сидение и спинку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оответствует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 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 стула,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тол эргономичный правый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стола изготовлен из  ламинированной древесностружечной плиты с минимальным содержанием формальдегидов (не более 0,01 мг/м3)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ешница стола изготовлена из ЛДСП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защищающие покрытие пола от механических повреждений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толешница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орпус –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 винты (конфирматы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ол состоит из столешницы эргономичной формы, 2-х боковых стенок и экрана, сторона поворота - правая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зделие оснащено полкой под клавиатуру, выполненной из ЛДСП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u w:val="single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u w:val="single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аспорт изделия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b/>
                <w:bCs/>
                <w:i/>
                <w:u w:val="single"/>
              </w:rPr>
              <w:t>Стол эргономичный левый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стола изготовлен из  ламинированной древесностружечной плиты с минимальным содержанием формальдегидов (не более 0,01 мг/м3)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ешница стола изготовлена из ЛДСП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защищающие покрытие пола от механических повреждений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толешница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орпус –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 винты (конфирматы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 состоит из столешницы эргономичной формы, 2-х боковых стенок и экрана, сторона поворота - левая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Изделие оснащено полкой под клавиатуру, выполненной из ЛДСП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аспорт изделия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b/>
                <w:i/>
                <w:u w:val="single"/>
              </w:rPr>
              <w:t>Тумба приставная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мебели изготовлен из  ламинированной древесностружечной плиты с минимальным содержанием формальдегидов (не более 0,01 мг/м3)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рышка тумбы изготовлена из ЛДСП, мм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рассчитаны на регулировку по высоте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не менее, 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орпус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рышка и двери -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 винты  (конфирматы) и стяжка эксцентриковая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sz w:val="22"/>
                <w:szCs w:val="22"/>
                <w:lang w:eastAsia="ar-SA"/>
              </w:rPr>
              <w:t>Тумба имеет открытую нишу и три выдвижных ящика, которые устанавливаются на металлические роликовые направляющие и четыре роликовые опоры черного цвета. Ручки в металлическом исполнени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u w:val="single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u w:val="single"/>
              </w:rPr>
              <w:t>Подставка под системный блок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подставки изготовлен из  ламинированной древесностружечной плиты с минимальным содержанием формальдегидов (не более 0,01 мг/м3)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одставка имеет сборно-разборную конструкцию. Установлена на мебельные колес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аспорт изделия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ресло офисно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аркас изготовлен из стального профиля с пятилучевым основанием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бивка сидения и спинки выполнена из износостойкой ткани «Калгари» или эквивалент, с поролоновой подкладкой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7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 обивочной ткан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черный</w:t>
            </w:r>
          </w:p>
        </w:tc>
      </w:tr>
      <w:tr>
        <w:trPr>
          <w:trHeight w:val="1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еса самоориентирующиеся Ø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егулировка высоты осуществляется с помощью пневмо-пружины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аркас изготовлен из стального профиля с пятилучевым основанием, диаметром основания Ø560 мм. Регулируемые по высоте сидение и спинка. Кресло оборудовано газ-лифтом для регулировки высоты сидящего с фиксацией в рабочем положении. Спинка кресла откидывается назад и фиксируется в любом положении. Можно спинку приподнять или опустить на 4 с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8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5034"/>
      </w:tblGrid>
      <w:tr>
        <w:trPr>
          <w:trHeight w:val="1201" w:hRule="atLeast"/>
        </w:trPr>
        <w:tc>
          <w:tcPr>
            <w:tcW w:w="57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6:00Z</dcterms:created>
  <dc:creator>Жданова Лидия Вадимовна</dc:creator>
  <dc:description/>
  <cp:keywords/>
  <dc:language>en-US</dc:language>
  <cp:lastModifiedBy>Мохов Денис Анатольевич</cp:lastModifiedBy>
  <cp:lastPrinted>2012-05-03T15:04:00Z</cp:lastPrinted>
  <dcterms:modified xsi:type="dcterms:W3CDTF">2012-05-05T04:18:00Z</dcterms:modified>
  <cp:revision>15</cp:revision>
  <dc:subject/>
  <dc:title>Муниципальный контракт  №___</dc:title>
</cp:coreProperties>
</file>