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я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по перевозке должностных лиц муниципального бюджетного учреждения здравоохранения «Городская поликлиника № 13» в 2012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здравоохранения «городская ПОЛИКЛИНИКА № 1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олжностных лиц муниципального бюджетного учреждения здравоохранения «Городская поликлиника № 13» в 2012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30 мая 2012 г. по 31 декабря 2012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48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шестьдесят четыре тысячи восемьсот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1» ма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А.В. Ябу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DNA7 X86</cp:lastModifiedBy>
  <cp:lastPrinted>2010-02-04T13:35:00Z</cp:lastPrinted>
  <dcterms:modified xsi:type="dcterms:W3CDTF">2012-05-10T03:16:00Z</dcterms:modified>
  <cp:revision>135</cp:revision>
  <dc:subject/>
  <dc:title/>
</cp:coreProperties>
</file>