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10.05.2012 г. № 2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здравоохранения «Городская поликлиника № 13» в 2012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3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CHERY-A21 </w:t>
            </w: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не ранее 2008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QR481F</w:t>
            </w:r>
          </w:p>
        </w:tc>
      </w:tr>
    </w:tbl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1520 машино-часов на 1 легковой автомобиль за весь период оказания услуг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9.00 часов   (1 час на обед).</w:t>
      </w:r>
    </w:p>
    <w:p>
      <w:pPr>
        <w:pStyle w:val="23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3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DNA7 X86</cp:lastModifiedBy>
  <cp:lastPrinted>2010-02-04T13:36:00Z</cp:lastPrinted>
  <dcterms:modified xsi:type="dcterms:W3CDTF">2012-05-10T03:32:00Z</dcterms:modified>
  <cp:revision>75</cp:revision>
  <dc:subject/>
  <dc:title/>
</cp:coreProperties>
</file>