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я 2012  года № 2/З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уборке помещений и прилегающей территории, техническое обслуживание объектов для нужд МАОУ «СОШ № 40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автономное образовательное учреждение «Средняя общеобразовательная школа № 40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 3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40perm@gmail.com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342) 213-76-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барева Лариса Михайл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уборке помещений и прилегающей территории, техническое обслуживание объектов для нужд МАОУ «СОШ 40» г.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азание услуг по уборке помещений и прилегающей территории, техническое обслуживание объектов в  соответствии с техническим заданием (приложение № 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соответствии с техническим заданием (приложение № 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 Костычева,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, Костычева, 2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6.2012 г. по 31.12.2012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включают в себя все затраты связанные с выполнением работ,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000, 00 Российский рубль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33 приёмна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10 час. 00 мин. 17 мая 2012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8.00 до 17.00 в рабочие дни, перерыв на обед  с 12.00 до 13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договор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 xml:space="preserve">Заказчик оплачивает услуги, оказанные Исполнителем, путем перечисления денежных </w:t>
            </w:r>
            <w:r>
              <w:rPr>
                <w:sz w:val="22"/>
                <w:szCs w:val="22"/>
              </w:rPr>
              <w:t>средств со своего расчетного счета на расчетный счет Исполнителя в течение десяти банковских дней с даты  подписания: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Акта сдачи-приёмки оказанных  услуг;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- счета-фактуры за эти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Оформленных в установленном порядке за отчетный месяц</w:t>
            </w:r>
          </w:p>
        </w:tc>
      </w:tr>
      <w:tr>
        <w:trPr>
          <w:trHeight w:val="729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(договор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МАОУ «Средняя общеобразовательная школа № 40» г.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          И.Э.Рупперт</w:t>
        <w:tab/>
        <w:tab/>
        <w:tab/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9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6:00Z</dcterms:created>
  <dc:creator>СОК</dc:creator>
  <dc:description/>
  <cp:keywords/>
  <dc:language>en-US</dc:language>
  <cp:lastModifiedBy>Секретарь</cp:lastModifiedBy>
  <cp:lastPrinted>2010-11-17T12:31:00Z</cp:lastPrinted>
  <dcterms:modified xsi:type="dcterms:W3CDTF">2012-05-10T07:18:00Z</dcterms:modified>
  <cp:revision>3</cp:revision>
  <dc:subject/>
  <dc:title>ИЗВЕЩЕНИЕ № __ от «___» __________ 200 _ года </dc:title>
</cp:coreProperties>
</file>