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>Приложение № 1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>запроса котировок от 11 мая 2012 года № 2/ЗК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ОУ «СОШ № 40 «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1, г. Пермь, ул. Костычева, 33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 договора,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______________________</w:t>
        <w:tab/>
        <w:tab/>
        <w:t xml:space="preserve">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(должность)                                             (подпись)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2:04:00Z</dcterms:created>
  <dc:creator>777</dc:creator>
  <dc:description/>
  <cp:keywords/>
  <dc:language>en-US</dc:language>
  <cp:lastModifiedBy>Секретарь</cp:lastModifiedBy>
  <dcterms:modified xsi:type="dcterms:W3CDTF">2012-05-10T07:25:00Z</dcterms:modified>
  <cp:revision>5</cp:revision>
  <dc:subject/>
  <dc:title/>
</cp:coreProperties>
</file>