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извещению 1 от 10.05.2012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 запросе котировок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именование подрядчи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имость (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(поставщик)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00,0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(поставщик)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200,0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(поставщик)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(поставщик)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600,0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(поставщик)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000,00 руб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23:00Z</dcterms:created>
  <dc:creator>buh2</dc:creator>
  <dc:description/>
  <cp:keywords/>
  <dc:language>en-US</dc:language>
  <cp:lastModifiedBy>buh2</cp:lastModifiedBy>
  <dcterms:modified xsi:type="dcterms:W3CDTF">2012-05-10T06:28:00Z</dcterms:modified>
  <cp:revision>2</cp:revision>
  <dc:subject/>
  <dc:title/>
</cp:coreProperties>
</file>