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9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риобретение учебников для библиотечного фон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14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kl14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277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245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халев Владимир Дмитр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риобретение учебников для библиотечного фон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еревозку,погрузку/разгрузку,страхование, уплату налогов, сборов и други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310010 Интеллектуальная продукция в области естественных наук(открытия, изобретения, алгоритмы, аналитические обзоры, классификации, научные статьи, доклады, монографии, учебники и учебные пособия, тематические подборки, библиографии, рефераты, методики и проче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более 25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10 дней путем безналичного перечисления по факту поставки товара на основании товарно-транспортной накладно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29:00Z</dcterms:created>
  <dc:creator>buh2</dc:creator>
  <dc:description/>
  <cp:keywords/>
  <dc:language>en-US</dc:language>
  <cp:lastModifiedBy>buh2</cp:lastModifiedBy>
  <dcterms:modified xsi:type="dcterms:W3CDTF">2012-05-10T08:33:00Z</dcterms:modified>
  <cp:revision>1</cp:revision>
  <dc:subject/>
  <dc:title>Извещение</dc:title>
</cp:coreProperties>
</file>