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на выполнение работ по аренде и обслуживанию мобильных туалетных кабинок на объектах озеленения на территории Свердловского района г. Перми.</w:t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став работ (требования к результату работ)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и установка мобильных туалетных кабин – 6 шт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е обслуживание мобильных туалетных кабин: опорожнение и чистка накопительного бака, заправка бака специальным средством, уборка и мойка кабины, устранение обнаруженных повреждений и дефектов – 8 раз в месяц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и вывоз мобильных туалетных кабин – 6 ш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и мобильных туалетных кабин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алетные кабины должны быть изготовлены из ударопрочного и пожаробезопасного пластик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ной механизм должен быть рассчитан на продолжительное применение без поломок и повреждений (Фиксация в замок)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конструкции должно быть рассчитано на многократную смену места установки туалета и перевозку туалетной кабины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ша должна быть изготовлена из светопроницаемого пластика для обеспечения хорошего освещения внутри мобильной туалетной кабины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 туалетной кабины должен быть износостойким и изготовлен из легкомоющегося материал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кость бака должна быть рассчитана на 300-500 посещений между ассенизациями;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ем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 6 мобильных туалетных кабин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01 июня 2012 года до 15 сентября 2012 год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Стоимость работ: </w:t>
      </w:r>
      <w:r>
        <w:rPr>
          <w:rFonts w:cs="Times New Roman" w:ascii="Times New Roman" w:hAnsi="Times New Roman"/>
          <w:sz w:val="24"/>
          <w:szCs w:val="24"/>
        </w:rPr>
        <w:t>46 400,00 рублей.</w:t>
      </w:r>
    </w:p>
    <w:p>
      <w:pPr>
        <w:pStyle w:val="Normal"/>
        <w:rPr/>
      </w:pPr>
      <w:r>
        <w:rPr>
          <w:b/>
          <w:sz w:val="24"/>
          <w:szCs w:val="24"/>
        </w:rPr>
        <w:t>6. Место выполнения работ:</w:t>
      </w:r>
      <w:r>
        <w:rPr>
          <w:sz w:val="24"/>
          <w:szCs w:val="24"/>
        </w:rPr>
        <w:t xml:space="preserve"> г.Пермь, Свердловский район, на бульваре Советской Армии, на бульваре по Комсомольскому проспекту от ул. Белинского до ул. Чкалова.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szCs w:val="24"/>
        </w:rPr>
        <w:t>7. Требования к качеству выполняемых работ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бильные туалетные кабины предоставляет подрядная организац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установки мобильных кабин предварительно согласовывается с заказчиком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обязана содержать туалетные кабины в исправном техническом состоянии, осуществлять незамедлительный ремонт или замену технически неисправных кабин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проводиться в соответствии с действующими СНиП, ГОСТ, ТУ, экологических норм и прави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ы, используемые при выполнении работ, должны соответствовать государственным стандартам, иметь сертификаты, технические паспорта и другие документы, подтверждающие качество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фотографий до начала производства работ и после окончания производства работ, сертификатов качества на используемые материал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both"/>
        <w:rPr/>
      </w:pPr>
      <w:r>
        <w:rPr>
          <w:bCs/>
          <w:i/>
          <w:color w:val="BFBFBF"/>
        </w:rPr>
        <w:t>Заказчик ______________                                                                                        Подрядчик ___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Yarkova</cp:lastModifiedBy>
  <cp:lastPrinted>2012-05-10T12:39:00Z</cp:lastPrinted>
  <dcterms:modified xsi:type="dcterms:W3CDTF">2012-05-10T06:39:00Z</dcterms:modified>
  <cp:revision>12</cp:revision>
  <dc:subject/>
  <dc:title/>
</cp:coreProperties>
</file>