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к извещению № 2  от «10» мая 2012г.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/>
      </w:pPr>
      <w:r>
        <w:rPr>
          <w:sz w:val="24"/>
          <w:szCs w:val="24"/>
        </w:rPr>
        <w:t>Договор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12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бюджетное общеобразовательное учреждение «Средняя общеобразовательная школа № 14» г. Перми (далее – Заказчик) в лице директора Крохалева Владимира Дмитриевича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_ г.) заключили настоящий  договор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</w:t>
      </w:r>
      <w:r>
        <w:rPr>
          <w:color w:val="000000"/>
          <w:sz w:val="24"/>
          <w:szCs w:val="24"/>
        </w:rPr>
        <w:t>124 учащихся,</w:t>
      </w:r>
      <w:r>
        <w:rPr>
          <w:sz w:val="24"/>
          <w:szCs w:val="24"/>
        </w:rPr>
        <w:t xml:space="preserve"> посещающих лагерь с дневным пребыванием детей МБОУ «Средняя общеобразовательная школа № 14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договор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договора 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оказать услуги в сроки, указанные в разделе 4 настоящего договора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договором, и решения текущих вопросов по исполнению настоящего договор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договор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договор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договор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3.1. При исполнении настоящего договора 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договором, и решения текущих вопросов по исполнению настоящего договор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договор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договор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4.1. Срок оказания услуг по организации питания в лагере с дневным пребыванием </w:t>
      </w:r>
      <w:r>
        <w:rPr>
          <w:color w:val="000000"/>
          <w:sz w:val="24"/>
          <w:szCs w:val="24"/>
        </w:rPr>
        <w:t>детей – 18  рабочих дней с ____ июня 2012 г. по ____июня 2012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 Стоимость услуг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договор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договор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договор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договор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договор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договором, исполнитель выплачивает заказчику неустойку в размере десяти процентов стоимости услуг, указанной в пункте 6.2 настоящего договор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договор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договор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договор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договора, начинается со дня, следующего за днём истечения срока исполнения соответствующих обязательств по настоящему договор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договора, не освобождает стороны от исполнения соответствующих обязательств по настоящему договор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договор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Срок действия договор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0.1. Настоящий  договор вступает в силу с момента его подписания сторонами и действует до исполнения сторонами всех обязательств по настоящему договору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 договор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договор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договор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firstLine="743"/>
              <w:rPr/>
            </w:pPr>
            <w:r>
              <w:rPr/>
              <w:t>Заказчик: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8"/>
            </w:tblGrid>
            <w:tr>
              <w:trPr/>
              <w:tc>
                <w:tcPr>
                  <w:tcW w:w="98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  </w:t>
                  </w:r>
                  <w:r>
                    <w:rPr/>
                    <w:t>Муниципальное  общеобразовательное учреждение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</w:rPr>
                    <w:t>«Средняя общеобразовательная школа № 14» г.Перми</w:t>
                  </w:r>
                </w:p>
              </w:tc>
            </w:tr>
            <w:tr>
              <w:trPr/>
              <w:tc>
                <w:tcPr>
                  <w:tcW w:w="9828" w:type="dxa"/>
                  <w:tcBorders/>
                </w:tcPr>
                <w:tbl>
                  <w:tblPr>
                    <w:tblW w:w="112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942"/>
                    <w:gridCol w:w="1520"/>
                    <w:gridCol w:w="2820"/>
                  </w:tblGrid>
                  <w:tr>
                    <w:trPr>
                      <w:trHeight w:val="375" w:hRule="atLeast"/>
                    </w:trPr>
                    <w:tc>
                      <w:tcPr>
                        <w:tcW w:w="1128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рес: 614032, г.Пермь, ул.Маршала Рыбалко,101Б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Тел/факс 252-45-24, 252-77-82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128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НН 5908019580 КПП 59080100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ФК по Пермскому краю 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128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(ДФ г.Перми, МОУ СОШ № 14 г.Перми,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л/с № 02930015178)  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128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р/с 40204810300000000006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ГРКЦ ГУ Банка России по Пермскому краю г.Пермь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БИК 045773001</w:t>
                        </w:r>
                      </w:p>
                    </w:tc>
                  </w:tr>
                  <w:tr>
                    <w:trPr>
                      <w:trHeight w:val="193" w:hRule="atLeast"/>
                    </w:trPr>
                    <w:tc>
                      <w:tcPr>
                        <w:tcW w:w="1128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КОПФ 81 ОКФС 14 ОКОНХ 92310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КПО 43045022 ОКАТО 57401000000</w:t>
                        </w:r>
                      </w:p>
                    </w:tc>
                  </w:tr>
                  <w:tr>
                    <w:trPr>
                      <w:trHeight w:val="130" w:hRule="atLeast"/>
                    </w:trPr>
                    <w:tc>
                      <w:tcPr>
                        <w:tcW w:w="69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ГРН 1025901604740</w:t>
                        </w:r>
                      </w:p>
                    </w:tc>
                    <w:tc>
                      <w:tcPr>
                        <w:tcW w:w="15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8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ind w:firstLine="7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Исполнитель: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Адрес: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ИНН/КПП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Р/с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К/с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Банк: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БИК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договор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от «___» ________ 2012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36:00Z</dcterms:created>
  <dc:creator>orlov</dc:creator>
  <dc:description/>
  <cp:keywords/>
  <dc:language>en-US</dc:language>
  <cp:lastModifiedBy>buh2</cp:lastModifiedBy>
  <cp:lastPrinted>2009-05-15T15:15:00Z</cp:lastPrinted>
  <dcterms:modified xsi:type="dcterms:W3CDTF">2012-05-10T08:48:00Z</dcterms:modified>
  <cp:revision>14</cp:revision>
  <dc:subject/>
  <dc:title>УТВЕРЖДАЮ</dc:title>
</cp:coreProperties>
</file>