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9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учащихся, посещающих лагерь с дневным пребыван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14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kl14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277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245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халев Владимир Дмитр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учащихся, посещающих лагерь с дневным пребыван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4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каз начальника департамента образования от 04.05.2012г. № СЭД-08-01-09-4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договора, включая транспорттные расходы, расходы на погрузочные и разгрузочные работы, уборку и вывоз мусора, таможеннве, страховые и пр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9460 Питание диетическ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вии с техническим заданием и приложением к тех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6.2012-27.06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о организации питания производится заказчиком в безналичной форме путем перечисления денежных средств на расчетный сче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ета-фактуры на оказанные услуги и подписанного заказчиком и исполнителем акта об оказании услуг. Валюта оплаты-российский рубль. Официальные курсы иностранных валют к российскому рублю не применяютс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7 79709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родительская пла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5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бумажном носител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12:00Z</dcterms:created>
  <dc:creator>buh2</dc:creator>
  <dc:description/>
  <cp:keywords/>
  <dc:language>en-US</dc:language>
  <cp:lastModifiedBy>buh2</cp:lastModifiedBy>
  <dcterms:modified xsi:type="dcterms:W3CDTF">2012-05-10T09:13:00Z</dcterms:modified>
  <cp:revision>1</cp:revision>
  <dc:subject/>
  <dc:title>Извещение</dc:title>
</cp:coreProperties>
</file>