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О-ПРАВОВОЙ  ДОГОВОР №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12" w:leader="none"/>
          <w:tab w:val="right" w:pos="935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«____» _____________ </w:t>
        <w:tab/>
        <w:t xml:space="preserve">20__  года  </w:t>
        <w:br/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b/>
          <w:szCs w:val="24"/>
        </w:rPr>
        <w:t>Муниципальное бюджетное учреждение здравоохранения «Городская станция скорой медицинской помощи»</w:t>
      </w:r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________________________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Cs w:val="24"/>
        </w:rPr>
        <w:t>___________________________________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 действующего на основании Устава, с другой стороны, совместно именуемые далее «Стороны»,  заключили настоящий гражданско-правовой договор (далее - Договор) на основании протокола ______________ от «___» ______________ 2012 года  № _____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1.1. В соответствии с настоящим Договором  Заказчик  поручает, а Исполнитель  принимает на себя обязательства по  техническому обслуживанию зданий и помещений МБУЗ  «Городской станции скорой медицинской помощи»,  общей  площадью   7 033,30 м</w:t>
      </w:r>
      <w:r>
        <w:rPr>
          <w:vertAlign w:val="superscript"/>
        </w:rPr>
        <w:t>2</w:t>
      </w:r>
      <w:r>
        <w:rPr/>
        <w:t xml:space="preserve"> (далее по тексту – объект) в период с 01 июня 2012 г. по 30 сентября 2012 года в соответствии с условиями, указанными в приложениях № 1 - 4 к настоящему договору,  а Заказчик обязуется принимать и оплачивать в установленном порядке эти услуг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остав услуг по Договору входят: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1. техническое обслуживание инженерных коммуникаций, в том числе организация их надлежащего обслуживания  и бесперебойной работы: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входных групп, дверей, окон, чердачных окон: ремонт или замена фурнитуры замков, петель, порогов, полотен, стекол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кущий ремонт покрытий полов. 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корпусной мебели, стульев, кресел, кушеток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редствами учета тепловой энергии и теплоносителя, водомеров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2 аварийное обслуживание – ликвидация аварий и неисправностей наружного и внутридомового инженерного оборудования (водопровод, канализация, центральное отопление).</w:t>
      </w:r>
    </w:p>
    <w:p>
      <w:pPr>
        <w:pStyle w:val="ConsNormal"/>
        <w:widowControl/>
        <w:autoSpaceDE w:val="false"/>
        <w:snapToGrid w:val="tru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ый факт выполнения работ по настоящему Договору оформляется акт, содержащий сведения о произведенных работах, дате их выполнения и подписываемый сторонами по Договору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 Техническое обслуживание  инженерных коммуникаций не предусматривает: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тальный ремонт инженерных коммуникаций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ку и стоимость  необходимых запасных узлов  и деталей, а также комплектующих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, связанные с ремонтом, модернизацией  и заменой узлов и деталей;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услуг  машин  коммунальной, дорожно-строительной и спецтехники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 работ  (услуг) по  устранению  аварий   на   подземных   коммуникациях.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Своевременно оплачивать выполненные по настоящему Договору  работы. </w:t>
      </w:r>
    </w:p>
    <w:p>
      <w:pPr>
        <w:pStyle w:val="Normal"/>
        <w:rPr/>
      </w:pPr>
      <w:r>
        <w:rPr/>
        <w:t xml:space="preserve">         </w:t>
      </w:r>
      <w:r>
        <w:rPr/>
        <w:t>2.1.2..Передать Исполнителю:</w:t>
      </w:r>
    </w:p>
    <w:p>
      <w:pPr>
        <w:pStyle w:val="Normal"/>
        <w:rPr/>
      </w:pPr>
      <w:r>
        <w:rPr/>
        <w:t>-   копии актов границ ответственности между ресурсоэнергоснабжающими организациями и Заказчиком;</w:t>
      </w:r>
    </w:p>
    <w:p>
      <w:pPr>
        <w:pStyle w:val="Normal"/>
        <w:rPr/>
      </w:pPr>
      <w:r>
        <w:rPr/>
        <w:t xml:space="preserve">-  копии  паспортов на обслуживаемые сети и коммуникации; акты скрытых работ, паспорта на оборудование, сертификаты; </w:t>
      </w:r>
    </w:p>
    <w:p>
      <w:pPr>
        <w:pStyle w:val="Normal"/>
        <w:rPr/>
      </w:pPr>
      <w:r>
        <w:rPr/>
        <w:t>- копии договоров на поставку энергоресурсов с ресурсоэнергоснабжающими организаци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3. 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4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анять за свой счет скрытые дефекты, выявленные Исполнителем на инженерных коммуникациях «объекта»,</w:t>
      </w:r>
      <w:r>
        <w:rPr>
          <w:rFonts w:cs="Times New Roman" w:ascii="Times New Roman" w:hAnsi="Times New Roman"/>
          <w:sz w:val="24"/>
          <w:szCs w:val="24"/>
        </w:rPr>
        <w:t xml:space="preserve"> находящиеся на обслуживание у Исполнител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2.1.5. Самостоятельно не регулировать и не производить иное техническое вмешательство в инженерное оборудование, сети и коммуникации дома, не использовать установленные запорные и регулирующие арматуры для несогласованных с Исполнителем нужд и присоединени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. Обеспечить качественное выполнение порученных работ в соответствии с действующими нормами эксплуатации переданного   объекта и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Соблюдать нормативные сроки устранения аварий и их последствия на инженерных коммуникациях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2.3. Информировать  Заказчика  в  течение суток  со дня обнаружения неполадок в работе  инженерных систем и (или) инженерных коммуникаций и оборудования о причинах и предполагаемой продолжительности приостановки </w:t>
      </w:r>
      <w:r>
        <w:rPr>
          <w:color w:val="000000"/>
        </w:rPr>
        <w:t xml:space="preserve">или ограничения предоставления коммунальных услуг, а так же о причинах  нарушения качества  предоставления коммунальных услуг. </w:t>
      </w:r>
    </w:p>
    <w:p>
      <w:pPr>
        <w:pStyle w:val="Normal"/>
        <w:ind w:firstLine="709"/>
        <w:rPr/>
      </w:pPr>
      <w:r>
        <w:rPr>
          <w:color w:val="000000"/>
        </w:rPr>
        <w:t>Информировать Заказчика о плановых перерывах предоставления  коммунальных услуг не позднее,  чем за 10 рабочих дней до начала перерыва</w:t>
      </w:r>
      <w:r>
        <w:rPr>
          <w:color w:val="FF0000"/>
        </w:rPr>
        <w:t xml:space="preserve">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воевременно информировать Заказчика о сроках предстоящего планового отключения инженерных сетей (водоснабжение, отопление), а также в течение 24 часов - об авариях инженерных сетей и сроках ликвидации их последств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5. Вести оперативные журналы технического обслуживания  инженерных коммуникаций; журнал учета ключей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2.6. Обеспечить надлежащее техническое состояние,  безопасность  эксплуатации инженерного оборудования, сетей и коммуникаций и исправность используемых приборов  учета, наличие пломб.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2.7. Снимать и вести регулярно журнальные записи показаний приборов учета. По требованию Заказчика  в течение одного рабочего дня, следующего за днем обращения, предоставить Заказчику указанные журналы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8. Незамедлительно (</w:t>
      </w:r>
      <w:r>
        <w:rPr>
          <w:rFonts w:cs="Times New Roman" w:ascii="Times New Roman" w:hAnsi="Times New Roman"/>
          <w:sz w:val="24"/>
          <w:szCs w:val="24"/>
          <w:u w:val="single"/>
        </w:rPr>
        <w:t>в суточный срок</w:t>
      </w:r>
      <w:r>
        <w:rPr>
          <w:rFonts w:cs="Times New Roman" w:ascii="Times New Roman" w:hAnsi="Times New Roman"/>
          <w:sz w:val="24"/>
          <w:szCs w:val="24"/>
        </w:rPr>
        <w:t xml:space="preserve">) сообщает в ресурсоснабжающие организации и  Заказчику   обо   всех нарушениях схем учета и неисправностях в работе  расчетных приборов учета. </w:t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9. Предоставлять Заказчику заявку на материалы и спецтранспорт для ремонта   оборудования (сетей) в день обнаружения поломки или не позднее 3 дней, со дня поломки  данного обору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0. По требованию (запросу) Заказчика выделять своих  представителей  для оперативного решения вопросов, возникающих при осуществлении работ в рамках настоящего Договора, разбора жалоб и заявлений, поступающих от персонала Заказчика, плановых  и внеплановых проверок и контроля качества работ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1. Предоставить Заказчику </w:t>
      </w:r>
      <w:r>
        <w:rPr>
          <w:rFonts w:cs="Times New Roman" w:ascii="Times New Roman" w:hAnsi="Times New Roman"/>
          <w:sz w:val="24"/>
        </w:rPr>
        <w:t xml:space="preserve">надлежащим образом заверенные копии свидетельств, разрешений, удостоверений или иных документов, разрешающих производство работ, допуск к которым ограничивается в соответствии с законодательством Российской Федерации, выданных людям, указанным в договоре в числе ответственных за выполнение работ, являющихся предметом Договор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2. При смене лиц, ответственных за выполнение работ, являющихся предметом Договора, Исполнитель обязан письменно уведомить об этом Заказчика в течение 1 рабочего дня. При этом к уведомлению в случае необходимости прикладываются копии документов, указанных в п. 2.2.12 Договора, выданных лицам, назначенных ответственными за выполнение работ, допуск к которым ограничивается в соответствии с 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3. Обеспечить круглосуточное пребывание своего представителя на стан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4. Обеспечить своими работниками выполнение на объекте всех необходимых мероприятий по технике безопасности, пожарной безопасности, охране окружающей сред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СТОРОН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1.  </w:t>
      </w:r>
      <w:r>
        <w:rPr>
          <w:rFonts w:cs="Times New Roman" w:ascii="Times New Roman" w:hAnsi="Times New Roman"/>
          <w:b/>
          <w:sz w:val="24"/>
          <w:szCs w:val="24"/>
        </w:rPr>
        <w:t>Заказчик имее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оводить плановые и внеплановые обследования и проверки технического состояния инженерных коммуникаций, качество выполнения порученных Исполнителю работ в соответствии с критериями качества, установленными настоящим Договором, требованиями ГОСТов, СНиПов и СанПи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 выявлении недостатков в работе Исполнителя  требовать от Исполнител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звозмездного устранения недостатков, возникших по вине Исполн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я расходов по устранению этих недостатков, если устранение производилось силами третьих лиц и оплачивалось за счет  Заказчик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я вреда, причиненного имуществу  Заказчика, третьим лицам или их имуществу, если они предоставят  Заказчику право защищать их интересы, возникшего из-за невыполнения или несвоевременного выполнения Исполнителем своих обязательств по настоящему Договору, или вреда, причиненного работниками Исполнителя в процессе осуществления деятельности в соответствии с условиями настоящего Договора и если есть вина работников Исполнител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Исполнитель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амостоятельно определять способ выполнения порученных ему работ и численность необходимого для этого персонал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влекать по своему усмотрению других лиц для выполнения отдельных видов работ, оказания услуг и иных дей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 РАБОТ  И  ПОРЯДОК   ОПЛАТ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1. Стоимость услуг (с учетом объема, состава, и периодичности выполнения и пр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____________________ рублей ___ копеек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2. Стоимость услуг указана с учетом всего состава, объема и периодичности оказания услуг указанного в Приложениях № 1-5 к настоящему договору в течение всего срока оказания услуг.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3. Оплата за фактически оказанные услуги осуществляется в течение 30 (тридцати) рабочих дней после предоставления документов, подтверждающих оказанные услуги (счет-фактура (счет), акт оказанных услуг, подписанный обеими Сторонами)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4. Приемка оказанных услуг производится ежемесячно по акту оказанных услуг, принятому  ответственным лицом со стороны Заказчика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5. Акт составляется Исполнителем в двух экземплярах и направляется  Заказчику  на подписание не позднее 5 рабочих дней  после отчетного окончания месяц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6. Замечания и возражения к акту принимаются в течение  5 рабочих дней, при не поступлении  замечаний  или возражений  Заказчиком  по акту  в установленный срок, акт считается принятым Заказчиком   в редакции Исполнителя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тороны несут материальную ответственность за невыполнение взятых на себя обязательств по настоящему Договору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Ответственность Исполнител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отказ от оказания услуг, предусмотренных настоящим договором, Заказчик имеет право требовать уплаты штрафа в размере 10 % от цены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качественное оказание услуг по договору Заказчик имеет право требовать уплаты штрафа в размере 5 % от цены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оказание услуг по договору Заказчик имеет право требовать уплаты пени в размере 1 % от цены договора за каждый календарный день просроч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 xml:space="preserve">        </w:t>
      </w:r>
      <w:r>
        <w:rPr/>
        <w:t>5.1.2. Заказчик вправе удержать неустойку с Исполнителя из суммы, подлежащей уплате последнему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Ответственность Заказчик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выполнение Заказчиком своих обязательств по договору Исполнитель имеет право требовать уплаты пени в размере 1/300 от ставки рефинансирования ЦБ РФ от суммы неисполненного в срок обязательств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Уплата штрафных санкций не освобождает стороны от исполнения взятых на себя обязатель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не несут ответственности по своим обязательствам, есл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невы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стоя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, в соответствии с законодательством РФ, несет материальную ответственность в полном объеме причиненных  Заказчику убытков, ущерба его имуществу, явившихся причиной неправомерных действий (бездействия) Исполнителя и / или его персонала при выполн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Исполнитель не несет материальной ответственности и не возмещает  Заказчику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х бедств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жара (возникшего не по вине Исполнителя и не из-за нарушения им своих обязательств по настоящему Договору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вод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умышленных действий Заказчика, третьих лиц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 грубой неосторожности  Заказчика, третьих лиц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арий инженерных сетей или иного оборудования, произошедших не по вине Исполнителя, и при невозможности последнего предусмотреть или устранить причины, вызвавшие эти авар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ажданских волнений, забастовок, военных действий и т.п.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и нарушении сроков передачи или приемки результата оказанных услуг  в соответствии с настоящим Договором риск случайной гибели или случайного повреждения результата оказанной услуги несет сторона, допустившая данное нару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КОНФИДЕНЦИАЛЬНОСТЬ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роны  обязуются  не разглашать  конфиденциальную информацию, которая стала им известна в ходе выполнения настоящего Договора. Под конфиденциальной информацией  следует понимать сведения, составляющие служебную и коммерческую тайну, а так же иные  сведения, которые будут  отнесены к конфиденциальным  по заявлению заинтересованной Стороны. Сторона, виновная в разглашении  конфиденциальной информации, обязана  возместить потерпевшей Стороне причиненные при этом убытки в полном объе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7.1. Срок действия настоящего Договора устанавливается</w:t>
      </w:r>
      <w:r>
        <w:rPr>
          <w:color w:val="000000"/>
        </w:rPr>
        <w:t xml:space="preserve"> с момента подписания его сторонами</w:t>
      </w:r>
      <w:r>
        <w:rPr/>
        <w:t xml:space="preserve">  до полного исполнения сторонами принятых на себя обязательств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8.  УСЛОВИЯ РАСТОРЖЕНИЯ  ДОГОВОРА</w:t>
      </w:r>
    </w:p>
    <w:p>
      <w:pPr>
        <w:pStyle w:val="Normal"/>
        <w:ind w:firstLine="709"/>
        <w:jc w:val="both"/>
        <w:rPr/>
      </w:pPr>
      <w:r>
        <w:rPr/>
        <w:t>8.1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9"/>
        <w:jc w:val="both"/>
        <w:rPr/>
      </w:pPr>
      <w:r>
        <w:rPr/>
        <w:t>8.2. Основанием для расторжения договора является нарушение срока начала оказания услуг,  систематическое (более 2 раз в течение срока действия договора) нарушение условий договора Исполнителем.</w:t>
      </w:r>
    </w:p>
    <w:p>
      <w:pPr>
        <w:pStyle w:val="Normal"/>
        <w:ind w:firstLine="709"/>
        <w:rPr/>
      </w:pPr>
      <w:r>
        <w:rPr/>
        <w:t xml:space="preserve">8.3. Все изменения и дополнения по настоящему Договору оформляются в письменной форме и подписываются сторонам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АЗРЕШЕНИЕ   СПО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/>
      </w:pPr>
      <w:r>
        <w:rPr/>
        <w:t xml:space="preserve">9.1. 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/>
      </w:pPr>
      <w:r>
        <w:rPr/>
        <w:t>9.2.  Все споры, разногласия или требования, возникающие из настоящего договора,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ind w:firstLine="709"/>
        <w:jc w:val="both"/>
        <w:rPr/>
      </w:pPr>
      <w:r>
        <w:rPr/>
        <w:t>9.3.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ыполнении условий настоящего Договора кроме положений самого Договора Стороны руководствуются санитарными нормами и правилами, нормами противопожарной и иной безопасности, правилами пользования электрической и тепловой энергией, правилами безопасности в газовом хозяйстве, иными методическими, нормативными и законодательными актами, регулирующими вопросы эксплуат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Если после заключения настоящего Договора в законодательном порядке будут приняты какие-либо нормативные акты, устанавливающие иные, чем предусмотренные контактом, права и обязанности Сторон, продолжают действовать положения настоящего Договора, за исключением случаев, когда в этих нормативных актах будет прямо установлено, что их действие распространяется на отношения, возникшие в результате ранее заключенных договоров.</w:t>
      </w:r>
    </w:p>
    <w:p>
      <w:pPr>
        <w:pStyle w:val="Normal"/>
        <w:ind w:firstLine="567"/>
        <w:jc w:val="both"/>
        <w:rPr/>
      </w:pPr>
      <w:r>
        <w:rPr/>
        <w:t>10.4. При исполнении договора не допускается перемена Исполнителя за исключением случаев, если новый Исполнитель является правопреемником Исполнителя по такому Договор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567"/>
        <w:jc w:val="both"/>
        <w:rPr/>
      </w:pPr>
      <w:r>
        <w:rPr/>
        <w:t>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 и хранящихся у каждой из Сторон.</w:t>
      </w:r>
    </w:p>
    <w:p>
      <w:pPr>
        <w:pStyle w:val="Normal"/>
        <w:ind w:left="1980" w:hanging="1980"/>
        <w:rPr/>
      </w:pPr>
      <w:r>
        <w:rPr/>
        <w:t xml:space="preserve">        </w:t>
      </w:r>
      <w:r>
        <w:rPr/>
        <w:t xml:space="preserve">10.6. Приложения  к муниципальному Договору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Приложение №1.</w:t>
      </w:r>
      <w:r>
        <w:rPr>
          <w:b/>
        </w:rPr>
        <w:t xml:space="preserve"> </w:t>
      </w:r>
      <w:r>
        <w:rPr/>
        <w:t>Список объектов подлежащие техническому обслуживанию.</w:t>
      </w:r>
    </w:p>
    <w:p>
      <w:pPr>
        <w:pStyle w:val="Style22"/>
        <w:widowControl/>
        <w:spacing w:lineRule="exact" w:line="278" w:before="50" w:after="0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- Приложение №2. </w:t>
      </w:r>
      <w:r>
        <w:rPr>
          <w:rStyle w:val="FontStyle13"/>
          <w:b w:val="false"/>
          <w:sz w:val="24"/>
          <w:szCs w:val="24"/>
        </w:rPr>
        <w:t>Перечень услуг по техническому обслуживанию   инженерных  коммуникаций</w:t>
      </w:r>
    </w:p>
    <w:p>
      <w:pPr>
        <w:pStyle w:val="Normal"/>
        <w:rPr/>
      </w:pPr>
      <w:r>
        <w:rPr/>
        <w:t xml:space="preserve">      </w:t>
      </w:r>
      <w:r>
        <w:rPr/>
        <w:t>- Приложение №3. Аварийные работы на инженерных коммуникациях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 </w:t>
      </w:r>
      <w:r>
        <w:rPr/>
        <w:t>- Приложение №4. Предельные сроки устранения неисправностей при выполнении внепланового текущего ремонт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 ЮРИДИЧЕСКИЕ АДРЕСА И БАНКОВСКИЕ РЕКВИЗИТЫ СТОРОН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ССМП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14068, г. Пермь, ул. Попова, 5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5902291163/ КПП 590201001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финансов администрации города Перми (МБУЗ «ГССМП» - л/с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9200039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РКЦ Пермь г. Пермь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4574400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 КИ 4000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ч 407081030000300000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2) 236-10-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>Е. В. Камкин</w:t>
            </w:r>
            <w:r>
              <w:rPr/>
              <w:t xml:space="preserve">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 xml:space="preserve"> /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</w:tr>
    </w:tbl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писок объектов подлежащих техническому обслуживанию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289"/>
        <w:gridCol w:w="2154"/>
        <w:gridCol w:w="2156"/>
      </w:tblGrid>
      <w:tr>
        <w:trPr>
          <w:trHeight w:val="51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д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, 5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1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9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, 29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9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7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 1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80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9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1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1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отовилих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танции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4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85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а, 1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6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ые Ляды, ул.Мира, 9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6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подстанция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7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9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, 9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, 56ж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2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,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917"/>
      </w:tblGrid>
      <w:tr>
        <w:trPr>
          <w:trHeight w:val="725" w:hRule="atLeast"/>
        </w:trPr>
        <w:tc>
          <w:tcPr>
            <w:tcW w:w="525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/ 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Style22"/>
        <w:widowControl/>
        <w:spacing w:lineRule="exact" w:line="278" w:before="50" w:after="0"/>
        <w:ind w:hanging="0"/>
        <w:rPr>
          <w:rStyle w:val="FontStyle13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Style22"/>
        <w:widowControl/>
        <w:spacing w:lineRule="exact" w:line="278" w:before="50" w:after="0"/>
        <w:ind w:hanging="0"/>
        <w:rPr>
          <w:rStyle w:val="FontStyle13"/>
          <w:sz w:val="24"/>
          <w:szCs w:val="24"/>
          <w:lang w:val="en-US"/>
        </w:rPr>
      </w:pPr>
      <w:r>
        <w:rPr/>
      </w:r>
    </w:p>
    <w:p>
      <w:pPr>
        <w:pStyle w:val="Style31"/>
        <w:widowControl/>
        <w:spacing w:lineRule="exact" w:line="278"/>
        <w:ind w:left="426" w:right="565" w:hanging="0"/>
        <w:rPr/>
      </w:pPr>
      <w:r>
        <w:rPr>
          <w:rStyle w:val="FontStyle12"/>
          <w:b/>
          <w:sz w:val="24"/>
          <w:szCs w:val="24"/>
        </w:rPr>
        <w:t xml:space="preserve">       </w:t>
      </w:r>
      <w:r>
        <w:rPr>
          <w:rStyle w:val="FontStyle12"/>
          <w:b/>
          <w:sz w:val="24"/>
          <w:szCs w:val="24"/>
        </w:rPr>
        <w:t>1.</w:t>
      </w:r>
      <w:r>
        <w:rPr>
          <w:rStyle w:val="FontStyle12"/>
          <w:sz w:val="24"/>
          <w:szCs w:val="24"/>
        </w:rPr>
        <w:t xml:space="preserve">  Техническое обслуживание инженерных коммуникаций включает комплекс работ по поддержанию в исправном состоянии элементов, заданных параметров и режимов работы коммуникаций, технических устройств. Техническое обслуживание включает работы по контролю за его состоянием, поддержанию в исправности, работоспособности, наладке и регулированию инженерных систем и т.д. Целью осмотров является установление возможных причин возникновения дефектов и выработка мер по их устранению.</w:t>
      </w:r>
    </w:p>
    <w:p>
      <w:pPr>
        <w:pStyle w:val="Style31"/>
        <w:widowControl/>
        <w:spacing w:lineRule="exact" w:line="278"/>
        <w:ind w:left="426" w:right="565" w:hanging="0"/>
        <w:rPr/>
      </w:pPr>
      <w:r>
        <w:rPr>
          <w:rStyle w:val="FontStyle12"/>
          <w:sz w:val="24"/>
          <w:szCs w:val="24"/>
        </w:rPr>
        <w:t xml:space="preserve"> </w:t>
      </w:r>
    </w:p>
    <w:p>
      <w:pPr>
        <w:pStyle w:val="Style31"/>
        <w:widowControl/>
        <w:spacing w:lineRule="exact" w:line="278"/>
        <w:ind w:left="426" w:right="565" w:hanging="0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2"/>
          <w:b/>
          <w:sz w:val="24"/>
          <w:szCs w:val="24"/>
        </w:rPr>
        <w:t xml:space="preserve">      </w:t>
      </w:r>
      <w:r>
        <w:rPr>
          <w:rStyle w:val="FontStyle12"/>
          <w:b/>
          <w:sz w:val="24"/>
          <w:szCs w:val="24"/>
        </w:rPr>
        <w:t>2.</w:t>
      </w:r>
      <w:r>
        <w:rPr>
          <w:rStyle w:val="FontStyle12"/>
          <w:sz w:val="24"/>
          <w:szCs w:val="24"/>
        </w:rPr>
        <w:t xml:space="preserve">       Периодичность плановых ремонтов, частичных осмотров здания  </w:t>
      </w:r>
    </w:p>
    <w:p>
      <w:pPr>
        <w:pStyle w:val="Normal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991860" cy="551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551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91"/>
                              <w:gridCol w:w="2092"/>
                              <w:gridCol w:w="1653"/>
                            </w:tblGrid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1"/>
                                    <w:ind w:left="569" w:right="497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Конструктивные элементы, отделка, инженерные коммуника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олжность, Ф.И.О. ответственного лица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left="221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счетное количество осмо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етальный осмотр разводящих трубопроводов - ХГВС и канализа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6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смотр исправности тепловой изоля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три меся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Контроль за температурой и давлением теплоносителя, расхода тепл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228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смотр технического состояния теплового узл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з в нед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Плановый осмотр   инженерных коммуникаций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2 раза в год - весной и осенью (до начала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топительного сезо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ущий ремонт покрытий полов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варочные работ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укатурно - малярные работы (замазывание стыков, заделка трещин, выравнивание стен. Площадь обработки до 2 кв. м.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ущий ремонт подвесных потолков (потолочных плиток и направляющих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ранение неисправностей корпусной мебели, стульев, кресел, кушеток.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434pt;mso-wrap-distance-left:9pt;mso-wrap-distance-right:9pt;mso-wrap-distance-top:0pt;mso-wrap-distance-bottom:0pt;margin-top:10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91"/>
                        <w:gridCol w:w="2092"/>
                        <w:gridCol w:w="1653"/>
                      </w:tblGrid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1"/>
                              <w:ind w:left="569" w:right="497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Конструктивные элементы, отделка, инженерные коммуника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олжность, Ф.И.О. ответственного лица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left="221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счетное количество осмо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firstLine="1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етальный осмотр разводящих трубопроводов - ХГВС и канализа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6"/>
                              <w:ind w:firstLine="7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1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смотр исправности тепловой изоля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три меся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firstLine="7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Контроль за температурой и давлением теплоносителя, расхода тепл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228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смотр технического состояния теплового узл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1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з в нед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Плановый осмотр   инженерных коммуникаций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2 раза в год - весной и осенью (до начал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топительного сезо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ущий ремонт покрытий полов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варочные работ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укатурно - малярные работы (замазывание стыков, заделка трещин, выравнивание стен. Площадь обработки до 2 кв. м.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ущий ремонт подвесных потолков (потолочных плиток и направляющих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ранение неисправностей корпусной мебели, стульев, кресел, кушеток.</w:t>
                            </w:r>
                          </w:p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2" w:hanging="0"/>
        <w:jc w:val="both"/>
        <w:rPr/>
      </w:pPr>
      <w:r>
        <w:rPr/>
        <w:t>Примечание:</w:t>
      </w:r>
    </w:p>
    <w:p>
      <w:pPr>
        <w:pStyle w:val="Normal"/>
        <w:ind w:right="282" w:hanging="0"/>
        <w:jc w:val="both"/>
        <w:rPr/>
      </w:pPr>
      <w:r>
        <w:rPr/>
        <w:t>В процессе осмотра ведется наладка оборудования и исправляются мелкие дефекты.</w:t>
      </w:r>
    </w:p>
    <w:p>
      <w:pPr>
        <w:pStyle w:val="Normal"/>
        <w:ind w:right="282" w:hanging="0"/>
        <w:jc w:val="both"/>
        <w:rPr/>
      </w:pPr>
      <w:r>
        <w:rPr/>
        <w:t>По результатам плановых (весенних и осенних) осмотров:</w:t>
      </w:r>
    </w:p>
    <w:p>
      <w:pPr>
        <w:pStyle w:val="Normal"/>
        <w:ind w:right="282" w:hanging="0"/>
        <w:jc w:val="both"/>
        <w:rPr/>
      </w:pPr>
      <w:r>
        <w:rPr/>
        <w:t>- составляется перечень мероприятий и устанавливаются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Normal"/>
        <w:ind w:right="282" w:hanging="0"/>
        <w:jc w:val="both"/>
        <w:rPr/>
      </w:pPr>
      <w:r>
        <w:rPr/>
        <w:t>- уточняются объемы работ по текущему ремонту (по результатам весеннего осмотра на текущий год и осеннего осмотра - на следующих год), а так же определяются неисправности и повреждения, устранение которых требует капитального ремонта ;</w:t>
      </w:r>
    </w:p>
    <w:p>
      <w:pPr>
        <w:pStyle w:val="Normal"/>
        <w:ind w:right="282" w:hanging="0"/>
        <w:jc w:val="both"/>
        <w:rPr/>
      </w:pPr>
      <w:r>
        <w:rPr/>
        <w:t>- проверяется готовность (по результатам осеннего осмотра) зданий к эксплуатации в зимних услов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Работы, выполняемые при проведении технических осмотров и обходов:</w:t>
      </w:r>
    </w:p>
    <w:p>
      <w:pPr>
        <w:pStyle w:val="Normal"/>
        <w:jc w:val="both"/>
        <w:rPr/>
      </w:pPr>
      <w:r>
        <w:rPr/>
        <w:t>-  устранение незначительных неисправностей в системах водопровода и канализации (уплотнение сгонов, устранение засоров)</w:t>
      </w:r>
    </w:p>
    <w:p>
      <w:pPr>
        <w:pStyle w:val="Normal"/>
        <w:jc w:val="both"/>
        <w:rPr/>
      </w:pPr>
      <w:r>
        <w:rPr/>
        <w:t>- 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, насосов и системы регулирования, очистка от накипи запорной арматуры, и др.).</w:t>
      </w:r>
    </w:p>
    <w:p>
      <w:pPr>
        <w:pStyle w:val="Normal"/>
        <w:jc w:val="both"/>
        <w:rPr/>
      </w:pPr>
      <w:r>
        <w:rPr/>
        <w:t>-  проверка исправности канализационных вытяж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Работы, выполняемые при подготовке здания к эксплуатации в весеннее-летний период:</w:t>
      </w:r>
    </w:p>
    <w:p>
      <w:pPr>
        <w:pStyle w:val="Normal"/>
        <w:jc w:val="both"/>
        <w:rPr/>
      </w:pPr>
      <w:r>
        <w:rPr/>
        <w:t>-  консервация системы центрального отопления.</w:t>
      </w:r>
    </w:p>
    <w:p>
      <w:pPr>
        <w:pStyle w:val="Normal"/>
        <w:jc w:val="both"/>
        <w:rPr/>
      </w:pPr>
      <w:r>
        <w:rPr>
          <w:b/>
        </w:rPr>
        <w:t>5. Работы, выполняемые при проведении частичных осмотров</w:t>
      </w:r>
    </w:p>
    <w:p>
      <w:pPr>
        <w:pStyle w:val="Normal"/>
        <w:jc w:val="both"/>
        <w:rPr/>
      </w:pPr>
      <w:r>
        <w:rPr/>
        <w:t>-  уплотнение сгонов.</w:t>
      </w:r>
    </w:p>
    <w:p>
      <w:pPr>
        <w:pStyle w:val="Normal"/>
        <w:jc w:val="both"/>
        <w:rPr/>
      </w:pPr>
      <w:r>
        <w:rPr/>
        <w:t>-  прочистка внутренней канализации.</w:t>
      </w:r>
    </w:p>
    <w:p>
      <w:pPr>
        <w:pStyle w:val="Normal"/>
        <w:jc w:val="both"/>
        <w:rPr/>
      </w:pPr>
      <w:r>
        <w:rPr/>
        <w:t>-  набивка сальников в вентилях, кранах, задвижках.</w:t>
      </w:r>
    </w:p>
    <w:p>
      <w:pPr>
        <w:pStyle w:val="Normal"/>
        <w:jc w:val="both"/>
        <w:rPr/>
      </w:pPr>
      <w:r>
        <w:rPr/>
        <w:t>-  укрепление трубопроводов.</w:t>
      </w:r>
    </w:p>
    <w:p>
      <w:pPr>
        <w:pStyle w:val="Normal"/>
        <w:jc w:val="both"/>
        <w:rPr/>
      </w:pPr>
      <w:r>
        <w:rPr/>
        <w:t>-  проверка канализационных вытяже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6. Прочие работы</w:t>
      </w:r>
    </w:p>
    <w:p>
      <w:pPr>
        <w:pStyle w:val="Normal"/>
        <w:jc w:val="both"/>
        <w:rPr/>
      </w:pPr>
      <w:r>
        <w:rPr/>
        <w:t xml:space="preserve">-  регулировка и наладка систем центрального отопления. </w:t>
      </w:r>
    </w:p>
    <w:p>
      <w:pPr>
        <w:pStyle w:val="Normal"/>
        <w:jc w:val="both"/>
        <w:rPr/>
      </w:pPr>
      <w:r>
        <w:rPr/>
        <w:t xml:space="preserve">-  регулировка и наладка систем автоматического управления инженерным оборудование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7. Сопутствующие работы при ликвидации аварий:</w:t>
      </w:r>
    </w:p>
    <w:p>
      <w:pPr>
        <w:pStyle w:val="Normal"/>
        <w:jc w:val="both"/>
        <w:rPr/>
      </w:pPr>
      <w:r>
        <w:rPr/>
        <w:t>- откачка воды из подвала;</w:t>
      </w:r>
    </w:p>
    <w:p>
      <w:pPr>
        <w:pStyle w:val="Normal"/>
        <w:jc w:val="both"/>
        <w:rPr/>
      </w:pPr>
      <w:r>
        <w:rPr/>
        <w:t>- вскрытие полов, пробивка отверстий и борозд над скрытыми трубопроводами;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917"/>
      </w:tblGrid>
      <w:tr>
        <w:trPr>
          <w:trHeight w:val="80" w:hRule="atLeast"/>
        </w:trPr>
        <w:tc>
          <w:tcPr>
            <w:tcW w:w="525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 /______________ 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rmal"/>
        <w:widowControl/>
        <w:ind w:firstLine="540"/>
        <w:jc w:val="right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 xml:space="preserve">Приложение № 3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арийные работы на инженерных коммуникация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варийные работы включают:</w:t>
      </w:r>
    </w:p>
    <w:p>
      <w:pPr>
        <w:pStyle w:val="Normal"/>
        <w:rPr/>
      </w:pPr>
      <w:r>
        <w:rPr/>
        <w:t>- срочная ликвидация засоров канализации;</w:t>
      </w:r>
    </w:p>
    <w:p>
      <w:pPr>
        <w:pStyle w:val="Normal"/>
        <w:rPr/>
      </w:pPr>
      <w:r>
        <w:rPr/>
        <w:t>- устранение аварийных повреждений инженерных коммуникаций;</w:t>
      </w:r>
    </w:p>
    <w:p>
      <w:pPr>
        <w:pStyle w:val="Normal"/>
        <w:rPr/>
      </w:pPr>
      <w:r>
        <w:rPr/>
        <w:t>- повреждения трубопроводов систем инженерного оборудования зданий в помещениях, приводящие к нарушению функционирования систем и повреждению помещений;</w:t>
      </w:r>
    </w:p>
    <w:p>
      <w:pPr>
        <w:pStyle w:val="Normal"/>
        <w:rPr/>
      </w:pPr>
      <w:r>
        <w:rPr/>
        <w:t>- выходы из строя запорной, водозаборной и регулировочной арматуры систем инженерного оборудования зданий, приводящие к нарушению функционирования систем;</w:t>
      </w:r>
    </w:p>
    <w:p>
      <w:pPr>
        <w:pStyle w:val="Normal"/>
        <w:rPr/>
      </w:pPr>
      <w:r>
        <w:rPr/>
        <w:t>- поступление воды в здания;</w:t>
      </w:r>
    </w:p>
    <w:p>
      <w:pPr>
        <w:pStyle w:val="Normal"/>
        <w:rPr/>
      </w:pPr>
      <w:r>
        <w:rPr/>
        <w:t>- повреждения подземных трубопроводов;</w:t>
      </w:r>
    </w:p>
    <w:p>
      <w:pPr>
        <w:pStyle w:val="Normal"/>
        <w:rPr/>
      </w:pPr>
      <w:r>
        <w:rPr/>
        <w:t>- обеспечение безопасности граждан при обнаружении аварийного состояния инженерных коммуникаций путем ограждения опасных зон;</w:t>
      </w:r>
    </w:p>
    <w:p>
      <w:pPr>
        <w:pStyle w:val="Normal"/>
        <w:rPr/>
      </w:pPr>
      <w:r>
        <w:rPr/>
        <w:t>2. В случае выхода из строя не по вине Исполнителя подземных инженерных сетей,</w:t>
      </w:r>
    </w:p>
    <w:p>
      <w:pPr>
        <w:pStyle w:val="Normal"/>
        <w:rPr/>
      </w:pPr>
      <w:r>
        <w:rPr/>
        <w:t>устройств и оборудования, входящих в зону ответственности Заказчика (в т.ч. аварий), составляется</w:t>
      </w:r>
    </w:p>
    <w:p>
      <w:pPr>
        <w:pStyle w:val="Normal"/>
        <w:rPr/>
      </w:pPr>
      <w:r>
        <w:rPr/>
        <w:t>при необходимости аварийный акт в течение двух рабочих дней. Ремонт, аварийное обслуживание и</w:t>
      </w:r>
    </w:p>
    <w:p>
      <w:pPr>
        <w:pStyle w:val="Normal"/>
        <w:rPr/>
      </w:pPr>
      <w:r>
        <w:rPr/>
        <w:t>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  <w:t>3. При повреждении магистралей водопровода, канализации, теплоснабжения, телефонной сети, подземной электросиловой и сетевой сети, вводных шкафов, не входящих в зону Исполнителя, Исполнитель немедленно сообщает   Заказчику и специализированным службам, контролирует за выполнение необходимых работ указанными службами до полной ликвидации аварии;</w:t>
      </w:r>
    </w:p>
    <w:p>
      <w:pPr>
        <w:pStyle w:val="Normal"/>
        <w:rPr/>
      </w:pPr>
      <w:r>
        <w:rPr/>
        <w:t>4. При привлечении Заказчиком сторонних организаций к производству работ на инженерных</w:t>
      </w:r>
    </w:p>
    <w:p>
      <w:pPr>
        <w:pStyle w:val="Normal"/>
        <w:rPr/>
      </w:pPr>
      <w:r>
        <w:rPr/>
        <w:t>сетях, устройствах и оборудовании, входящих в зону ответственности Исполнителя, ответственность</w:t>
      </w:r>
    </w:p>
    <w:p>
      <w:pPr>
        <w:pStyle w:val="Normal"/>
        <w:rPr/>
      </w:pPr>
      <w:r>
        <w:rPr/>
        <w:t>за возможный ущерб, нанесенный в результате проведения работ имуществу Заказчика, имуществу</w:t>
      </w:r>
    </w:p>
    <w:p>
      <w:pPr>
        <w:pStyle w:val="Normal"/>
        <w:rPr/>
      </w:pPr>
      <w:r>
        <w:rPr/>
        <w:t>Исполнителя или третьих лиц, несет Заказчик. Ремонт, аварийное обслуживание и устранение</w:t>
      </w:r>
    </w:p>
    <w:p>
      <w:pPr>
        <w:pStyle w:val="Normal"/>
        <w:rPr/>
      </w:pPr>
      <w:r>
        <w:rPr/>
        <w:t>последствий аварий производится за счет средств Заказч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работ по аварийному ремонту   внутридомовых инженерных сетей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одопровод и канализация, горячее водоснабжение: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установка бандажей на трубопроводе;</w:t>
      </w:r>
    </w:p>
    <w:p>
      <w:pPr>
        <w:pStyle w:val="Normal"/>
        <w:rPr/>
      </w:pPr>
      <w:r>
        <w:rPr/>
        <w:t>- смена небольших внутридомовых участков трубопровода (до 2 м);</w:t>
      </w:r>
    </w:p>
    <w:p>
      <w:pPr>
        <w:pStyle w:val="Normal"/>
        <w:rPr/>
      </w:pPr>
      <w:r>
        <w:rPr/>
        <w:t>- ликвидация засора канализации внутри строения;</w:t>
      </w:r>
    </w:p>
    <w:p>
      <w:pPr>
        <w:pStyle w:val="Normal"/>
        <w:rPr/>
      </w:pPr>
      <w:r>
        <w:rPr/>
        <w:t>- ликвидация засора канализационных труб «лежаков» до первого колодца;</w:t>
      </w:r>
    </w:p>
    <w:p>
      <w:pPr>
        <w:pStyle w:val="Normal"/>
        <w:rPr/>
      </w:pPr>
      <w:r>
        <w:rPr/>
        <w:t>- заделка свищей и зачеканка раструбов;</w:t>
      </w:r>
    </w:p>
    <w:p>
      <w:pPr>
        <w:pStyle w:val="Normal"/>
        <w:rPr/>
      </w:pPr>
      <w:r>
        <w:rPr/>
        <w:t>- замена небольших участков трубопроводов (до 2 м), связанная с устранением засора или</w:t>
      </w:r>
    </w:p>
    <w:p>
      <w:pPr>
        <w:pStyle w:val="Normal"/>
        <w:rPr/>
      </w:pPr>
      <w:r>
        <w:rPr/>
        <w:t>течи;</w:t>
      </w:r>
    </w:p>
    <w:p>
      <w:pPr>
        <w:pStyle w:val="Normal"/>
        <w:rPr/>
      </w:pPr>
      <w:r>
        <w:rPr/>
        <w:t>- выполнение сварочных работ при ремонте или замене труб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Центральное отопление:</w:t>
      </w:r>
    </w:p>
    <w:p>
      <w:pPr>
        <w:pStyle w:val="Normal"/>
        <w:rPr/>
      </w:pPr>
      <w:r>
        <w:rPr/>
        <w:t>- ремонт и замена аварийно-поврежденной запорной арматуры;</w:t>
      </w:r>
    </w:p>
    <w:p>
      <w:pPr>
        <w:pStyle w:val="Normal"/>
        <w:rPr/>
      </w:pPr>
      <w:r>
        <w:rPr/>
        <w:t>- ликвидация течи путем уплотнения соединений труб, арматуры и нагревательных приборов;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смена небольших участков трубопровода (до 2 м);</w:t>
      </w:r>
    </w:p>
    <w:p>
      <w:pPr>
        <w:pStyle w:val="Normal"/>
        <w:rPr/>
      </w:pPr>
      <w:r>
        <w:rPr/>
        <w:t>- выполнение сварочных работ при ремонте или замене участков трубопров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путствующие работы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</w:t>
      </w:r>
    </w:p>
    <w:p>
      <w:pPr>
        <w:pStyle w:val="Normal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917"/>
      </w:tblGrid>
      <w:tr>
        <w:trPr>
          <w:trHeight w:val="725" w:hRule="atLeast"/>
        </w:trPr>
        <w:tc>
          <w:tcPr>
            <w:tcW w:w="525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ые сроки устранения неисправностей при выполнении внепланового текущего ремон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565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и оборудован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срок выполнения ремонта (с момента обнаружения или заявки заказчика)  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и в кранах водопроводных и сливных бачко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и трубопроводов и их сопряжений (с фитингами, арматурой и приборами водопровода, канализации, горячего водоснабжения, отопления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 неисправности аварийного характер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 и др., замена сальных радиаторов при течи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; укрепление расшатавшихся приборов в местах их присоединения к трубопроводу; укрепление трубопроводов)</w:t>
              <w:tab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3 су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учета: неисправности приборов учета потребления воды, тепловой энерги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 без учета сроков ремонта, замены, приобретения приборов учета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*Примечание: сроки устранения отдельных неисправностей указаны с момента их обнаружения или заявки  потребител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входных групп, дверей, окон, чердачных окон: ремонт или замена фурнитуры замков, петель, порогов, полотен, сте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917"/>
      </w:tblGrid>
      <w:tr>
        <w:trPr>
          <w:trHeight w:val="725" w:hRule="atLeast"/>
        </w:trPr>
        <w:tc>
          <w:tcPr>
            <w:tcW w:w="525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7:00Z</dcterms:created>
  <dc:creator>VID</dc:creator>
  <dc:description/>
  <cp:keywords/>
  <dc:language>en-US</dc:language>
  <cp:lastModifiedBy>Берикелашвили Реваз Ильич</cp:lastModifiedBy>
  <cp:lastPrinted>2011-07-12T11:27:00Z</cp:lastPrinted>
  <dcterms:modified xsi:type="dcterms:W3CDTF">2012-05-04T07:24:00Z</dcterms:modified>
  <cp:revision>156</cp:revision>
  <dc:subject/>
  <dc:title/>
</cp:coreProperties>
</file>