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0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ых помещений в многоквартирных домах, в том числе в многоквартирных домах, строительство которых не завершено, для нужд муниципального образования город Пермь для переселения граждан из жилых помещений, расположенных в многоквартирных домах, признанных аварийными и подлежащим снос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ых помещений в многоквартирных домах, в том числе в многоквартирных домах, строительство которых не завершено, для нужд муниципального образования город Пермь для переселения граждан из жилых помещений, расположенных в многоквартирных домах, признанных аварийными и подлежащим снос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 629 675,3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10031 Услуги по купле - продаже жилых зд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Кирова, 78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6 629 675,3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документацией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рок поставки: по договорам купли-продажи – не позднее 20 (двадцати) календарных дней с момента заключения муниципального контракта. по договору участия в долевом строительстве или договору цессии – заключение договора участия в долевом строительстве при сроке ввода в эксплуатацию объекта не позднее 1 августа 2012 года – не позднее 20 (двадцати) календарных дней с момента заключения муниципального контракта. Срок исполнения обязательств по договору участия в долевом строительстве – 20 августа 2012 год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831 483,77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662 967,53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9101797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6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6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43:00Z</dcterms:created>
  <dc:creator>Чайко Ольга Михайловна</dc:creator>
  <dc:description/>
  <cp:keywords/>
  <dc:language>en-US</dc:language>
  <cp:lastModifiedBy>Чайко Ольга Михайловна</cp:lastModifiedBy>
  <cp:lastPrinted>2012-05-10T11:43:00Z</cp:lastPrinted>
  <dcterms:modified xsi:type="dcterms:W3CDTF">2012-05-10T05:43:00Z</dcterms:modified>
  <cp:revision>1</cp:revision>
  <dc:subject/>
  <dc:title/>
</cp:coreProperties>
</file>