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1» мая 2012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 оказание услуг по перевозке для </w:t>
      </w:r>
      <w:r>
        <w:rPr>
          <w:b/>
          <w:bCs/>
          <w:sz w:val="22"/>
          <w:szCs w:val="22"/>
        </w:rPr>
        <w:t>обслуживания пациентов врачами на дому, транспортировки в контейнерах биологического материала в лаборатории г. Перми</w:t>
      </w:r>
      <w:r>
        <w:rPr>
          <w:b/>
          <w:szCs w:val="24"/>
        </w:rPr>
        <w:t xml:space="preserve"> муниципального бюджетного учреждения здравоохранения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«Городская поликлиника № 13» в 2012 году.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муниципальное БЮДЖЕТНОЕ учреждение здравоохранения «городская ПОЛИЛИНИКА № 13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9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gb_11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-8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МЕДИЦИНСКОЕ СТРАХОВАНИЕ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зка дл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я пациентов врачами на дому, транспортировки в контейнерах биологического материала в лаборатории г. Пер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бюджетного учреждения здравоохранения «Городская поликлиника № 13» в 2012 году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состав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 в Приложении 2 (техническое задани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ос. Новые Ля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31 мая 2012 г. по 30 сентября 2012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услуг должна включать в себя следующие расходы: на заработную плату водителя, заработную плату обслуживающего персонала, горюче-смазочные материалы, техническое обслуживание и ремонт, резину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контрак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244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о тридцать две тысячи четыреста сорок рублей 00 коп.) включая НД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9а каб. приемн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7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ремя местное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22» ма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 в рабочие дни, обеденный перерыв с 12.00 до 13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я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семи дней со дня размещения на официальном сайте протокола (Проект муниципального контракта – Приложение 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оказанных услуг будет производиться ежемесячными платежами безналичным перечислением денежных средств в течение 15 (пятнадцати) дней с момента подписания сторонами акта об оказании услуг и  предоставления счета-фактуры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победителя запроса котировок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 в извещении, и в которой указана наиболее низкая цен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ab/>
        <w:tab/>
        <w:t>А.В. Ябур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_11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7:20:00Z</dcterms:created>
  <dc:creator>Trinity</dc:creator>
  <dc:description/>
  <cp:keywords/>
  <dc:language>en-US</dc:language>
  <cp:lastModifiedBy>ump18</cp:lastModifiedBy>
  <cp:lastPrinted>2011-03-21T16:06:00Z</cp:lastPrinted>
  <dcterms:modified xsi:type="dcterms:W3CDTF">2012-05-11T10:01:00Z</dcterms:modified>
  <cp:revision>151</cp:revision>
  <dc:subject/>
  <dc:title/>
</cp:coreProperties>
</file>